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OST 2 FILE CREDITS 2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ost to File Credi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o run it, first place the files P2FC.WCX, P2FC.CFG, MAKEP2FC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FC_NO.MNU, and P2FC_YES.MNU files into your C:\WILDCAT (or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Now edit the P2FC.CFG file to suit your boards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&lt;-- Number of posts required for each free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skip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&lt;-- Go through normal logon checks. Enter YES if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MAKEP2FC.WCX utility as an event or to a WCX test key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so that you can run it once to build the new database (P2FC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elete this event after you manually run it onc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! This utility needs to be run only once when first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When MAKEP2FC is run, you will be prompted to hit "U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, or "N" for a new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choice, this utility will build it's own databa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user database. If you are [U]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2 File Credits, this utility will also import all your current us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body loses any of thier posts! It will then reset thos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so they can be used by Wildcat or other third part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of the config file is used to turn on or off the normal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occur at logon, ie. Display Hello Screens, Display the Quot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letter, Check for New Bulletins, Check for New Personal Mai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is program from logon, rename the P2FC.WCX file to "LOGON.WC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option on line 8 to YES. DO NOT rename any of the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as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Post to File Credits from my Message Menu so that users can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leisure while online to check thier stats, and get any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If they are short a couple of posts on that call, they ca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e a few messages, and re-enter to get thier free upload cr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P2FC.WCX to your system with MAKEMENU like you would any other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n edit your Menu's as required using wcDRAW (or whate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new [K]eypress assigned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to explain your boards message polic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MUST be named P2FC_YES.MNU for those receiving free upload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2FC_NO.MNU for those that aren't. These two screens are optiona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used! The program will run just fine if you delet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creens will allow you to explain your systems post to fil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the users. If you choose to use these screens, the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ther P2FC files! Please limit these two screens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tal if used. The "Press [ENTER] to Continue" promp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these screens! I have included my sampl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2FC makes use of it's own internal database (P2FC.DAT) and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 user database to store any of it'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P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dits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P2FC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you will als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complete database editor program (EDITP2FC.WCX) called P2F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quickly and easily reset all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each users individual P2FC record! P2FC Editor i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ay be 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Post 2 File Credi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ile password, so that you can download the P2FC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end your registration code to you in a privat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oftware 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ile password and instructions on downloading the P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, as well as your reg code. Don't forget to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your charge with the info I need (in REGISTER.FRM)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ease note 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