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 quick install, simply copy all the files contain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, install a menu selection in MakeMenu! to call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REGISTER.WCX and you're all set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nfiguration information when you enter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.  SYSOPs can read the documentation file on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Registration Door. 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