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--------------------------------------------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                         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S H O W   C A L L    3.00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~~~~~~~~~~~~~~~~~~~~~~~~~~~~~~~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(C) 1994,95 Visionlink Software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   All rights reserved.  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                         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--------------------------------------------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4.x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professional caller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inviting and friendly appeara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DISCLAIMER &amp;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OR DISTRIBUTING THIS SOFTWARE YOU HEREB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SHA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S A RESULT OF THE USE OF  THIS PROGRAM  OR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N NO WAY  IS THIS PROGRAM GUARANTEED TO BE FREE OF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THERE IS NO WARRANTY ON THIS  PROGRAM EXPRESS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ASSUMES FULL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unregistered version of Show Call may be  used on 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 than  twenty (20) days  past  the  date  of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is software is to be distributed "AS IS" in its origin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lterations  made to the  SHOWCALL.EXE, SCSETUP.EXE, SHOW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how Call is to be distributed as SHAREWARE and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 written consent of the author, by any part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pyright holder.  The KEY file used  to enable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may not be distributed by anyone other than the auth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not leave the possession of the original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Show Call name and  expressed design are under the 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onlink Software.  Those individuals who do not comply 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re subject to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..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........................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........................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........................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........................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........................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............................ Upgrading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............................ File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...........................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............................ Registering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............................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.......................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== FEATURES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lti-node/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ystem lock-up prevention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s real names 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ctivity Log auto-dele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creen clea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scape codes or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local log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.S. or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caller o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bscrib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clude ca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tailed error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omatic fiel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omatic upgrading from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status detection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Carrier, Time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Off,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USER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layer,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r,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r,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TATIS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Uploads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X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es NOT contain annoying delays or pointless det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uilt-in "who-called yesterday"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== INSTALL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ownloading Show Call!   Installation  should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and easy.  Even for  mult-line and  networked syst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section 2.3 and section 2.4 for additional help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=====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tting up SHOWCALL is fairly straight forward.  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iles to your Wildcat!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KEY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Then, you must type SCSETUP to configure Show Call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  Quit and save your settings when finish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2.5 for help with configur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Now add the following 2 lines to the beginning of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 batch file.  You MUST invoke the SHOWCALL.EXE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utilities  are invoked to ensure  a clean retrie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and ACTIVITY.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 -  Add these two lines to all the POSTCALL.RU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ing appropriate 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NOTE:  You need to modify the (maintenanc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CALL.RUN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 -  Add these two lines to your single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node environmen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If you use the  POSTCALL.BAT  then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you are using AUTONODE or SE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assign the  correct node  number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NODEID environment  variable. 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  will provide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This last step is optional.  You may set up  an event 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at midnight (00:00) to clear  th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og onto your system and go to the sysop menu.  Sel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 and add a new event to RUN A BATCH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he batch file anything you want and place i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ldcat home directory or the BATCH directo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run on an Hourly or Daily basis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sidered a HARD event but it does not matter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hoose  to run it on an hourly basis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ast Executed" prompt to 00:00. The idea is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as close to, but not prior to,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dit a batch file with the name you have chosen and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wo line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 -NE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2:  SHOWCALL &lt;"-NEWDAY" command line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THAT'S IT!  Show Call is now ready for your next cal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use the  %WCNODEID% 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file, you are welcome to but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ion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=====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running a network that contains  all of th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 on  one  machine  then  you  need  on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in Section 2.1.  In  other words, IF you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 Wildcat! system on one [C:] drive (one machine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have to follow the instructions in Section 2.1 abov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 are set up in this manner for  ease of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running  a network that has  node work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achines or different drive letters 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the SHOWCALL.EXE and SCSETUP.EXE files to eac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 If  Show Call  is registered then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.KEY file to each home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un the SCSETUP program in each home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ttings.  You MUST enter the  server'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  in the "Wildcat Home Directory"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 network setup is faster  and more efficient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raffic and piping through the network.   Als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ill be a  SHOWCALL.INI file  on various cli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change  the settings in each SCSETUP program,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 machine  or on  the network server.  You ca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ne  SHOWCALL.INI  and  copy it  to  the  othe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Now add the  following three lines  to the POSTCALL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CALL C:\WILDCAT\WCWORK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WILDCAT\DISP\HELLO9.BBS F:\WILDCAT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1:  CD &lt;WC home directory on current machine/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2:  SHOWCALL &lt;complete path to the DOOR.SY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3:  COPY &lt;client ANSI path&gt; &lt;server ANSI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THAT IS IT!  Show Call is ready for your next cal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use the  %WCNODEID% 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OSTCALL.BAT file, you are  welcome to  but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 complications may arise.  You may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eature in Section 2.1, Par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=====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installing Show Call over version 2.00 or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opy the new SHOWCALL.EXE and SCSETUP.EXE 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 and delete the  SHOWCALL.INI and  SHOWCALL.DAT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CSETUP again and make  the appropriate chan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ver version 1.x then you must  remove all tra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1.x first and perform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Version 3.00 and higher use similiar data structure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same manner.  If you encounter problems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to be "bugs" then please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=====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n addition to the Exclusion of Security Levels, you ma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callers from  the display file by placing 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in an ASCII text file called  SHOWCALL.EXC.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imilar to Security Level Exclusion except with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exclude one or  only a few names rather  tha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.   Each name should  be left-justified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there is no limit on the number of entries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 SHOWCALL.EXC  file in the  same directory(s)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XE.  In other words, your Wildcat! home 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similiar feature exists for the inclusion  of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 entire security levels for the Subscrib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  You may mark a user as a subscriber by  simp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or her name in an ASCII text file called  SHOWCALL.SUB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n your Wildcat! home 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o increase  the speed and performance  of Show Ca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your ACTIVITY LOG files every so often.  Sinc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s through them for information, it is more efficie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small because the time required to process them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 Show Call  automatically delete  th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 they grow longer than  5000 lines.  You may tur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in  SCSETUP.  If you use WCPRO  or som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scanner, then you should 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ince the subscriber prompt,  subscriber symbol,  an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are fully customizable,  you might consider u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your users for other purposes. In other words,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on your system who leech files a more practic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rk your netmail accounts.   If you want to mark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 on your system,  it is recommended that you 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ames in the SHOWCALL.SUB text file. Remember,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left-justified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Depending on the brand modem you own,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ettings in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ringing using        : 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baud rate using      : Result C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at the correct baud rates are being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settings then use them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.  Rather, some modems may not display the corr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unless result codes are used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DO NOT call (run) Show Call from a SHELL statement within a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Logic errors  will most likely occur.  Please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or POSTCALL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electing Wildcat @-codes for the type of Color Cod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=====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ype of identification - This toggle instructs Show Cal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NAMES  or ALIASES  i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File display method ---- Choose one of three file 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this toggle. CONTINUOUS 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callers for the current da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se prompt only 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s.  PAGE_BREAK mode will displ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, a header, and a foo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.  X_CALLERS will 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X most recent  callers whil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ng statistics based on 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ype of color code ----- This toggle allows you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o types  of color codes  to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Call creates the displa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highly recommended  that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's @-CODES. If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C CODES,  which are faster,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he  display file  will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bage for the  caller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 Caller status set ------ The status set is a set of promp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used to  characterize each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' activit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NDARD set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op Carrier - caller  dropped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 Expired - caller ran  ou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was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User ----- caller is a new us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ged Off --- caller  was  kick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tricted --- caller is  deni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a particula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Call -- normal logon 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USER ACTIVITY set of prompt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the user did most 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Player -- played  online g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d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er ----- uploaded   files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loader ---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er ------- read  messages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er ------- wrote messages or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wser ------ caller loo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d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TISTICAL set of promp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umber of  Downloads, 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s   written   by   each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Auto-kill activity log - When set to YES, this toggle 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w Call  to automatically 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ity.x log file  if it exceeds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s.  The purpose 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y to speed  up proces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 WCPRO  or some other 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essor  then you should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creen clearing -------- This toggle turns screen clear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.  You  are encouraged  to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ggle to YES if using PAGE_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Show local logons ------ With this toggle you may select  N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Show Call ignore all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eans that all logons  with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te of 0 will not  b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 Date format ------------ Select  U.S. to display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 MM/DD/YYYY.   Select  EUROPE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the date in the form 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Highest node number ---- On this line you must en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number  on your  system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maintenance or local nod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an integer valu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Wildcat home directory - Enter the full path of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on this line.  Network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 enter the path  of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 Display file path ------ Here you should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name of the display file-HELLO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BULL#.BBS.  Network users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cal path if multipl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  Yesterday display path - REGISTERED FEATURE!  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file to create  for your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sterday's callers. Network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the client/local path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! home 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 Sysop security level --- Enter the  sysop's  security  lev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.  This value can be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 or integer.  You may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SHOW to have  the sysop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 Title of display file -- REGISTERED FEATURE! 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wn title in this blank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appropriate title  w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your BBS. Your entry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  Subscriber prompt name - Rather than  showing the defaul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"$ = Subscriber" when 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criber indicator,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 you like  on the blank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must not exceed 16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will not  appear o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if all of the  Subscrib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s ar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Subscriber symbol ------ The character  you enter  in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used to indicate which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system ar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 Show callers only once - Set this value to YES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how a caller only once per day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ter how many time he or she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day.   This feature 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s running very large/bus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 CALLS  column will now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times a user logg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 on a given day 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total number of system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 Subscriber levels ------ To have a Subscriber Symbo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your subscribers' names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 their security levels in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vided.   Integer values and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s  are acceptable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 to t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 Excluded security level- The security levels you enter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nks will be ignored by Show C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words, users with 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s will not be shown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  Enter the word NONE to  re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. You may enter verbos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gers  or these values.  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vidual callers, please see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Hints Section 2.4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.  Redefine prompts ------- REGISTERED FEATURE!  Thi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ustomize all of the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ay whatever you want.  Each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contain a maximum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  Customize colors ------- REGISTERED FEATURE!   You may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or  to customize the color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various fields show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 Print registration form- Choosing this option will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erious of questions and the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 for you to sen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obtain 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-out is spool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== UPGRADING TO THE REGISTERED VERS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to the REGISTERED version of Show Cal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ut the SHOWCALL.KEY file in the same ho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ALL.EXE file.  Quite simply, place the key file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(s).  You may then run SCSETUP and customize 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ow Call and enable the who-called  yesterday generator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 backup copy of your SHOWCALL.KE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== FILES AND OPERATION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how Call  only  reads  the  DOOR.SYS  and Activit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The following are  all the files  associated with th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XE - This is the heart of Sho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ETUP.EXE  - This is the menu-driven Show Call setup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settings and  configurations 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utility.  DO NOT  make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WCALL.INI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INI - This initialization file contain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 is created when you run SCSETU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time.  This file must reside in the WC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directories if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AT - This file is created the first time 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.  It contains a record for each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ay.   If this file  is missing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not  occur.   Rather,  all  caller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eeding the time of  its removal for 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lost.  It must reside in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WC! server home directory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ONE - This file  is created  when the  SHOW CALL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is enabled.   It contains a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caller of the current day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file  is the same as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CALL.DAT file. In other words, it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Wildcat home directory or  WC! serv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if you are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KEY - The presence of this file will enabl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 of Show Call.  It is  not requir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y recommended  that you obtain 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 can personalize the 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to  your  liking, exclude 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e  the title  field, and  enable the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 yesterday  generator.  It must 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C! home directory or directories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TMP - This file is created when Show Call exec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ased when Show Call terminates.  It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ent sharing violations on networks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systems.  You will never even  se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your system shuts down  while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XC - You may create this ASCII text file and pu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users whom you  would like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SUB - You may create this ASCII text file and pu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users whom you want to mark a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NEW - This is a temporary work file that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RR - This file is  appended to  when a 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  and  it  contains  useful 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 - Fill  this form out right away and 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ized key file  mailed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NEW.### - This file contains information about eve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to Show Call.  It also 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upgrading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OC - Show Call manual.  You are reading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execution is successful, a display file will b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elect ESCAPE codes or Wildcat @-codes.  This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f any errors occur a file called SHOWCALL.ER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== QUESTIONS AND ANSWER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Why doesn't  SCSETUP  automatically read in 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swer is quite simply.   Compatibility.   If and when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s to change the file structure of their data files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ll continue  to work fine  because it does not 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I maintaining consistent  data structures.    Show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es on the  DOOR.SYS and ACTIVITY files. 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sible for Show Call to corrupt any databases or inde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a user adds color @-codes to his  FROM, ALIAS or  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ill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-Field Adjustment feature was develop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of situation.   This feature will detect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-codes and resize and realign the user's fiel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's customization.   This feature prevents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 appearing awkward while  still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his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a caller logs on before midnight and logs off after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isn't he/she displayed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echnically, the person called before the new day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he won't be shown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Why does "New User" show up in the status field even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TIVITY selected as my Caller Status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New User" prompt indicates that the caller is ne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and this fact takes precedence  over the  mor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.  Basically, Show Call will ignore  the status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elected and  display "New User" if the caller 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your syste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== REGISTERING SHOW CALL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ll registration fees should be forwarded in the form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r PERSONAL CHECK.   Cash is still accepted b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held responsible for registration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hecks may delay registration due to clear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.  Personal checks  must be made out to VISIONLIN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the REGISTER.FRM  or the "Print Registration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n S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registration fee of only fifteen U.S. dollars ($15) pl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) for shipping  entitles registered users to a life-tim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ich will en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bility to customize the colors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ustomizabl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Built-in "who-called yesterday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== UPDATES AND SUPPORT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You can download the latest version of Show Call from the MSI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(the phone number is in your manual)  or one of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.  If you have access to the  Internet then you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for the latest version.  A UUENCODED updat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.  Show Call will  always be compressed using Pkzip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amed SCALL###.ZIP.  ### represen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a registered user of Show Call then you need on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 the MSI HQ BBS or a  support BBS and  download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You do not need a new key file.  Your curren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  If your current key file doesn't work with the 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ntact the author for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=====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the author by writing to the following addr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mail will expedi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es:    Visionlink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ma@monet.vi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        Visionli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ason S.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668 PA Route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atington, PA 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