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-SECURITY 2.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gust 12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G In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a PRELOG.WCX that will read the user database  and 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m on automatically based on the caller i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fill in the user name  and  password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 might not release this WCX ..... While testing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total calls went way down. Callers get a bit paranoi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find out you know who they are before they even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If you want it i'll include i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ext version of SSS will fill 2 fields in the us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will be configur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will record "Blocked", "Out of Range" or ""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o prevent all valid phone numbers from being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allow the new PRELOG.WCX to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uture  versions  will no longer use an expiration key file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ccasional n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d of documen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