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TERNET SITE LIST 3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first place these eight files SITELIST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CFG, SITELIST.MNU, FTP.TXT, WWW.TXT, TELNET.TXT, USENET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TXT into your home directory of C:\WILDCAT (or whatever you use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ITELIST.CFG file with any text editor to suit your boards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fig Line 7 option to NO (REGISTERED VERSION ONLY)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SITELIST.MNU and reside in the same directory as the other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limit your personalized menu to 21 lines total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ight function keys F (FTP), W (WWW), T (TelNet), U (Use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E-Mail), S (Search), D (Download), Q (Quit). The command promp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your custom menu automatically! I've included a samp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directory displayed or manually type in the path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Edit your Menu's as required using wcDRAW (or whatever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[K]eypress assigned. 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TELNET.TXT, USENET.TXT, and EMAIL.TXT ar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with one site per line. They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if needed! The wildcat @ color codes can be added to l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List free of charge! The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SITELIST.CFG file. It will remove all nags, and show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the legal registered user! On top of that, you will als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personalized menu instead of the internally generat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InterNet Sit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the support BBS for your registration cod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, but due to some pirating of my programs,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6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card orders can only be taken on Nodes 1, 2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