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Y ADDRESSES v.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disk size     [ ] 3.5" HD       [ ] 5.25"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