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F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allows you and/or users to view and search other BBS'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en you find the file you want simply tag it and File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request/FREQ to that BBS to retrieve the file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w INTERNET Gophers (Veronica, Jughead, Archie, etc..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ost dropfiles and is compatiable with front ends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tyle messages (MSG's).  Some of the many features of File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earchs (wildcard's allowed), Keyword Searchs, File Tagging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equestor when files arrive, Long or Short Fil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..  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inder has been released for distribution as shareware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gone into developing this program.  Registration of FileF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However, the UNREGISTERED EVALUATION COPY will be display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and some features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5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remove all the UNREGISTERED comments in th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FIND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le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FileFinder onlin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FileFind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ile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FO.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FILEFIND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&lt;--- Allow user to FREQ files from other BBS's (Y=Yes,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       &lt;--- Outbound netmail path (Where *.MSG'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       &lt;--- Inbound files path (Where incoming file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QUEST       &lt;--- Directory to move inbound reque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&lt;--- 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&lt;--- You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            &lt;---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and 12 in FILEFIND.CFG MUST be on the same driv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2 MUST exist.  (The directory you move the inboun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ST be on the same drive where your inbound files are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FNODES.DA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, FFNODES.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ODES.DAT can have as many BBS's in it as you like.  Just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form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Site    &lt;--- Thei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&lt;--- Thei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&lt;--- Thei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&lt;--- Thei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&lt;--- Mail Status (CRASH=Crash Mail, HOLD=Hol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ITE.LST     &lt;--- Name of Thei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     &lt;--- Thei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 NOTE, each BBS is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&lt;---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&lt;--- Thei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&lt;--- Thei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  &lt;--- Thei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&lt;--- Mail Status (CRASH=Crash Mail, HOLD=Hol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.TXT      &lt;--- Name of Thei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681-6393     &lt;--- Thei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FILEFI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FILEFIND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aster File List (FILEFIN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FFNODES.DAT you will need to create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aster File List containing singl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o create a single line list run FILEFIND /SHORT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line list run FILEFIND /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 line entries will overwrite the previous Master Fil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one based on the information in FFNODES.DAT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aster File List insure that you have each BBS's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Find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if you choose to create a multi-line Master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obviously be larger and take up more HD spac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to create it and search it will take longer th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you or your users request arrive,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inform you the file has arrived.  A log of received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inside the door itself.  To move the files once you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mand line option FILEFIND /MOVE.  This will move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ied in FILEFIND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and 12 in FILEFIND.CFG MUST be on the same driv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2 MUST exist.  (The directory you move the inboun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ST be on the same drive where your inbound files are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supports the use of Fossil drivers.  To tell FileFin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IND FILEFIND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FileFinde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FileFind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IND FILEFIN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IND FILEFIN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ileFinde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FILEFI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: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: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O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AL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