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we offer so many programs, our order form has 2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IS PAGE lists our programs and the per-copy cost of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read CATALOG.DOC for a description of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NEXT PAGE is the actual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On the next page, fill in the name of each program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ing.  PLEASE BE CAREFUL here and use the nam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.  If we're not sure which program you're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may have to return you'r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ordering by Visa or MasterCard, fill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credit card orders.  BE SURE TO SIG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Name                                         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Print      $19 if ordered w/ ANY other program  $19/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Pak "Pro"   Programmer's Fonts &amp; Mouse Shapes      $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Pak "DOS"   Hundreds of DOS text-mode fonts   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DT              The Pro~Formance Data Tool            $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DT Tool Kit     (FREE when you order PDT!)             $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-Z         Professional Forms Design/Database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Call        With MC Express                   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~Scribe &amp; PS Express                            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~F Presents     Professional Version                   $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-Screen Professional                                   $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    Plus                                      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~Stamp        Stamp Collection Manager          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-Man          RAM-resident Text File Browser         $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rkle AND Menu Magic                             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rvey Catalyst                                    $3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DISCOUNTS  Call about quantity discounts &amp;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KS!  One of each program (except The Catalyst)  $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rkle -AND- P-Screen                                  $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-Z -AND- Mail Call                                $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-Screen Pro -AND- P~F Presents (Pro versions of both)  $99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 TO  ORDER 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STEST delivery of your programs, CALL with a Visa/MC 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__________________________________________   M    Rob W. Smet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ro~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__________________________________________   A T  132 Alpine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an Francisco, 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__________________________________________   I O      94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(415) 863-05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__________________________________________  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ake checks p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(     ) ______-________ Date ___/___/___      to:  Rob W. Smet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Visa or MasterCard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Number:  ________________________________  Expires: ___|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(Required for credit card orders)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r name at the top matches how it appears on 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 stamp 1.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Program or "Package"         # of Copies  Price/Copy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Print ($19 if ordered /w other pgm) _____  x  $19/$29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  ________  x  ______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  ________  x  ______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&amp; Handling: Tot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ograms (and Copies)  -----&gt;&gt;   _____@ $4/copy             $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+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         Subtotal  $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ORDERS: : :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CA. residents, add 8.5% tax $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 funds only please.     +-----------------------+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oney order, check drawn a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bank, or VISA/MasterCard                       |TOTAL  $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+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ot your copy of our program?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elps us learn the best way to get new programs to you.  And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to write comments and suggestions on the other side. 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