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Catalog               Released Aug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 Movie Catalog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 MOVIE CATALOG for windows 3.1+.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quick fast and easy access to thei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Automatically Sor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 MOVIE CATALOG for windows 3.1+. U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ing methods, Movie Catalog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quick fast and easy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e Library.  Automatically Sorted, en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ound , displayed and printed at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