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BO2APR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ter will convert from a Orbotech .APR apertur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's .APR aperture file (although the files have the same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very different formats).  The converter can be used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s or groups of files.  Some Orbotech aperture files use the .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the name isn't really important - the file conten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ORBO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APR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BO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files at onc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BO2APR *.APR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 aperture files will then be produced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P_  to distinguish them from the original Orbotech .AP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Orbotech aperture file (another format sample foll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WHEEL  =   tmp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 : M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Code   0010 : R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Code   0011 : S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Code   0012 : R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Code   0013 : S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Code   0014 : smd20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Code   0015 : smd200-100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Code   0016 : smd200-10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Code   0017 : smd200-100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Code   0018 : smd200-100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Code   0019 : rp100-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A VERIFIED, PROCEED TO U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| SIGNATURE | D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VERIFIED BY |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|--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CONFIRMED BY|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supported format (beginning with ORBO2APR v1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Output Job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ype      : 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     :  hh-5033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Mode    :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Layers     :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100       :  pat-a           (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200       :  pat-b           (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300       :  res-a           (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400       :  res-b           (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500       :  mask            (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   :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         :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s          :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    :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ormat  :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CODE 10  :    R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CODE 11  :    S0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DE 12  :  smd100-7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DE 13  :  smd100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DE 14  :  rp100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adds support for decimal values (R100.125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adds support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        :  170b4-006af  LAYER LIST :   drillo, l1cp, l2cp, l3cp, l4cp, smccp, smscp, leg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DCODES :  4 - 9, 78 -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PAD        DCODE         No. VECTOR     DCODE           No.   SPECIAL           DCODE      ANGLE      APERTUR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R008        10           44  R008        53             62    r-200              71          0          3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R034        11           45  R012        54             63    th90x70x15         72          0          7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R041        12           46  R015        55             64    th110x90x15        73          0          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R049        13           47  R025        56             65    th100x80x15        74          0          5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