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H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Escher-Grad .ESH photoplot aper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raphiCode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SH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ESH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H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ESH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H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H2APR *.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 Custom apertures are given the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.CAP.  This version will not create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Escher-Grad custom aper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