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C2APR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Orcad .TOL aperture file to a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PR aperture file.  The converter can be used to convert singl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ORC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TOL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C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TOL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C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C2APR *.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for the ORCAD aper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{ Time Stamp -  14-OCT-1991    10:49:2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   Hor Type T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8, 0.008,  L, 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55, 0.055,  R,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55, 0.055,  C, 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75, 0.060,  R,  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60, 0.060,  C, 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56, 0.156,  C, 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60, 0.012,  R,  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2, 0.060,  R,  D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is the format for OrRCAD PCB 386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PERIAL,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   OrCAD PCB 386+     Version   V1.00   13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(C) Copyright 1985-1993  OrCAD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OrCAD is a Registered Trademark of OrCA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:  Tue Sep 28 21:33:4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  Shape     Width  Height   Type  Tool   Tool Size   Legend   R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  Round     0.0080 0.0080    TH    0     0.0000      D1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 Round     0.0100 0.0100    TH    0     0.0000      D1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  Round     0.0500 0.0500    TH    0     0.0000      D1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ame as above, but no D preceding the Shap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Shape     Width  Height   Type  Tool   Tool Size   Legend   R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2APR Version 1.4 also support the %MET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