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E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4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MaxEDA .FM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AXE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FM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E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FM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E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E2APR *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MaxEDA file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Ger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Unit 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32000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Size 1.000000 1.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b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rr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ta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1) (Shape round) (Widt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2) (Shape round) (Width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3) (Shape square) (Width 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4) (Shape square) (Width 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5) (Shape round) (Width 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6) (Shape rectangle) (Width 75) (Height 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7) (Shape rectangle) (Width 80) (Height 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(D 18) (Shape rectangle) (Width 50) (Height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