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2APR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an aperture file whose form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in a simple setup file (see example below) to GraphiCode's .A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ture file.  The converter can be used to convert single files 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dds the ability to convert drill reports to the GraphiCode .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 See the 2.0 releas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USER2APR &lt;config_file&gt;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E" to "NEWALIST.APR" using MYFMT.CNV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2APR MYFMT ALIST1.APE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2APR MYFMT *.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ything after a '#'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file for USER2APR, GraphiCode's User-define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version Utility.  This file describes the ASCII format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 Drl R90 Code   Type     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1 T0   1   D10    Draw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2 T0   2   D11    Round  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3 T0   3   D12    Octagon 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4 T0   4   D13    Square 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5 T0   5   D14    Rectangle 5           x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6 T0   6   D15    Oblong    7           x 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7 T0   7   D16    Annulus   9           x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= 1       # skip 1 line of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= COL     # can be COL (columnized), CSV (comma-) or SSV (space-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= APR     # APR for aperture lists, RCK for drill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= MIL      # can be MM, MIL o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= 1.0      # aperture sizes may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DE_COL =  16  # D code (or tool # if no D codes) is found in colum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OL = 32       # width (X dimension) is in colum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_COL = 46       # height or I.D. is in column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_COL = 22   # shape info is in colum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_RECT = Rectangle  # it's a rectangle if the word "Rectangle" is in co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DRAW = Dra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ROUND = R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OCT = Octag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SQUARE = Squ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OBLONG = Ob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_DONUT = Annul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end of 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other than Round, Draw, Octagon, Square, Oblong or Don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unknown" and represented by a bi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example we use the term "column" as in "an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, not to be confused with the spredsheet sense ("column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...").  For that you would set FORMAT=SSV, DCODE_COL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_COL=6, X_XOL=7, Y_COL=9.  If the values were separated by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, you would use FORMAT=CSV.  (CSV and SSV suppor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version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corrects a problem with expansion of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an convert drill reports to the RCK drill rack forma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t OUTPUT = RCK in the .CNV file.  For RCK output, the SHAPE_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_COL and A_* settings are ignored.  The DCODE_COL setting sh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co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can convert aperture lists with no D codes, based on too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Here's how it works (seems odd, but it is standar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    1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2   70,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22   2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24   7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   3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and later will convert an M x M rectangle to a squar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M oblong to a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venient way to make your own configuration file is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edit it.  Another way is to redirect the output of USER2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and edit it (strip out the first several lines then edit the r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USER2APR &gt; my_cfg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EDIT my_cfg.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changing things to the RIGHT of the '='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keywords to th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