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               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��</w:t>
      </w:r>
      <w:r>
        <w:rPr/>
        <w:t>Ŀ ��� �  � ��Ŀ    ����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����  �  </w:t>
      </w:r>
      <w:r>
        <w:rPr/>
        <w:t>ӷ�� ��            �   �  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  ���  ��  ����    �������   �   �  �   �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-[ DRIV� ST�T ]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rom: �OK�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By: /\\ehran /\h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 ............................................. About DRIV� S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 ............................................. About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 ............................................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 ............................................. Running DRIV� S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 ...............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RIV� ST�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� ST�T is a small program which checks your disk for err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HKDSK.EXE.  If will first check the system using CHKDSK.EXE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re is a problem with your system of not. This version of DRIV� S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because of a problem in version 1.0.  I expect no mone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atsoever.  But it would be very kind of you if you could don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this program.  Please see the next chapter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BOUT DON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hard work was put up by the author for crea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uld really appreciate if you donate for all the work which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f you would like to donate please type DONATIO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to print out a donation form.  Then please fill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nd mail it with your donation to the address s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onation for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QUIR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equire that you have the following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heck disk status and also fix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ANDISK (found in MS-DOS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reliable that CHKDSK.EXE for fix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o run this program properly you must also have CHKDSK.EXE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RIVSTAT.EXE.  You can also have CHKDSK.EXE in a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SET CHKDSK.EXE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the path where you have CHKDSK.EXE located 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NING DRIV� ST�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DRIV� ST�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STAT {Drive1:} {Drive2:}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ere you see {Drive1:} {Drive2:} type the drive name(s) and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":" after it. But don't include the brackets "{" "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STAT C: D: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This means that I wish to check drives C: D: and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DRIV� ST�T can ONLY detect any drive problems which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OS's CHKDSK.EXE.  Other Than That It Can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You may specify one or more drives for drivsta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I prefer that you add DRIV� ST�T to your autoexec.bat fil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ould check your system everytime you boot your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ide to do so than be sure to have CHKDSK.EXE in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STAT.EXE.  Or set a DOS environment variable.  If you s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variable in your autoexec.bat be sure to ad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dd the commands for DRIV� ST�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no errors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RIV� ST�T will prompt you with a message saying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s or problems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an error occu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RIV� ST�T will prompt you with a message saying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th the drive you checked and it will show you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The problem in the old version (1.0) has been fixed.  Looks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 I accidentaly mixed up the exiting errorlevel cod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fixed in this version and it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(Mehran Ahmad) will not be held responsible for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by this program.  But to make it safe I have check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is program for viruses and none was found whatsoever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a problem with this program (example: A virus is found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person or place where you got this program from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proble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---===[ EOF ]===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