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T    Variables from STDIN            Ver 1.2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T sets an environment variable using data from STDI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esigned to extract data from DOS command output of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VOL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ing different ways of STD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NSET [options] varname=string             (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[options] varname=string &lt; file                (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[options] varname=string                      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include tokens $1...$99 referring to the n-t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(several variables in any order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| NSET SDIR=$1                   (keep SDIR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A: | NSET LABEL=$6              (set LABEL=volume label of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T allows mixing of extracted words with constant or variabl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X=\UTIL\$1.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Y=%TEMP%\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between input words are: blanks, comma, semicolon,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has several lines, just count the words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additional separators (one or more, up to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you can split up the current dat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to U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|date|nset /S/ USdate=$6-$5-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utput was:  Current Date is  Fri, 16/09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vailable:   $1     $2  $3  $4   $5 $6 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input words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extract from specified line only ($1 will refer to 1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). To get the path of a given file only the 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 outpu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n% | NSET /L4 FPATH=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variable name, the result will be se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esting or to redirect to a file. (The equal sig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hing succeeding the equal sign, $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: ok, 1: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when numeric data occur in the string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01 instead of $1 (because only 2 digits are read for tok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 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15  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 INPUT=$1 $2 $3                 (max 3 words from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EXT=$1     (file nam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EXT=$2     (file exten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| NSET DRV=$4:                  (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%1 | NSET /S\ DRV=$1       (drive of filespec 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5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