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RIP   strip ANSI sequences          Ver 1.6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NSTRIP &lt; in.txt &gt; out.txt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RIP reads from STDIN and writes to STDOUT. File size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equences are removed if they meet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tarting with ESC, "[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ollowed by numbers, semicolons, strings in quotes or "?",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ariables (like %1, %%a, %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erminated by any character from "A" to "Z" (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/p only keyboard-redefinition sequenc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terminated by "p"). Please note that this is NOT a 100%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ANSI bombs in BAT files (especially whe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RIP displays a message (to STDERR) and returns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"p"-sequence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 on command errors (errorlevel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9 FEB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