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PUSH     Keyboard buffer utility       Ver 1.5 (c) 1995 Horst Schae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PUSH.COM stuffs keys into the keyboard buffer. This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a number of keystrokes to the following program in a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PUSH "password" 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PUSH /59 ESC "W"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F1)        (Ctrl-Q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s may be specified as fo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A"         ASCII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string"    ASCII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7          decimal ASCII code (17=Ctrl-Q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59         non-ASCII keys with a slash (/59=F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3/78       ASCII with SCAN code (see test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          (= 13/2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         (= 27/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PUSH has a built-in test mode to report the codes of any key you p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mode run KPUSH without any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grams may handle ASCII keys differently depending on the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that is always supplied by BIOS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3/27      is the white "+"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3/78      is the grey "+" key (in the numeric key pa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n code will be ZERO if not given (for characters, string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(these options must be specified before any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F  FLUSH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keyboard buffer will be flushed before the given key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red.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PUSH /F "XY",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PUSH /F                (flush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E  EXTEND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ded buffer for 127 keystrokes is supplied at $200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OS segment. This area is reserved, but apparently not used by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BIOS. No guaranty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PUSH /E "lots of keys to stuff into buffer",C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R  RETURN to normal buffer size (15 keystrok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PUSH /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?  help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levels: 0 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  invalid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  buffer f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PUSH will only work if the following programm does NOT 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 do a key buffer fl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 check for Shift/Ctrl/Alt key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 check the keyboard interrupt directly (as some TSR's d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PUSH requires an AT style keybord with BIOS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 21 MAY 199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