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RENAME! by TTW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=======�������𯯯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name! allows you to quickly and easily rename a file.  There'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it especially in interactive batch files.  Here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RENAME! has but DOS RENAME or REN does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n easily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eamlined interface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ll prompt to overwrite files if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ll overwrite the file even if it's hidden, system, or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ll rename directorie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urns errorlevels for 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ll check for file existence before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ll rename hidden file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ll rename even if you'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9 = User asked for /? need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Directory renaming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Invali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Source and target file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Unable to rename file (e.g., if you try to rename a file to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File not renamed because overwrite prompt was replied with a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r override on 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Sourc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batch file demonstrates the use of errorlevels:  !RENAM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s directory/fil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MSG will disable all text output routines.  Errorlevel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rename a second-level (or greater) sub-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might cause frag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ve fun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after a 30 day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                   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:                            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or regist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, you will receive a registration key removing all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delays?, you haven't used it long enough) along with our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= Thanks to Del Parent for the suggestion of renaming the directory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, which you can now do.  Added /? hel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= Decreased delay by optimizing code.  Added /NOMSG to stop 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 in batch files.  Makes more sense if you're doing your ow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= Added more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/95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