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-shooting/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the NC of a LordNet, and I feel I'm not getting good enoug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Net, it's got too many problems.  How can _you_ 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will call me voice, I will solve any of the problems you're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work with you on fixing stuff, because I know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a heck of a lot better than I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the NC of a LordNet, and I just got this ZIP.  What'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o my hu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UPDATE.ZIP function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INTERNAL compression because PKZip (for some reason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 on my system.  However, I've heard that it won'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routing -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LNET 1.01C, INTERNAL is no longer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 of my hubs are still running INTERNAL compression, how do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over without them missing some essential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Okay, keep your old INBOUND.EXE, and use the UPDATE.ZIP to send the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.  (BTW, you can run the new LORDNET.EXE and OUTBOUND.E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old INBOUND so you can still process their packets)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ick up their packet with the update in it, you can switch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that was too confusing for you, just contact the hubs voice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ver to the new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bulletins aren't working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BULLETIN.CFG file to fix this... if you don't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s to be located in the LordNet main directory), here's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bulletins work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3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3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the auto-upgrade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mply put a file in the LordNet directory called UPDATE.ZIP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!  When you run OUTBOUND, it will pack it ou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best way to enforce my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personally suggest do these two things - they are basically a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Network coordin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m running LANtastic, and I've done the DOATTRIB.BAT fil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come in, it gets a runtime error --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recommend you turn the LORDTXT.DAT back to a non-read-only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give runtimes again - maybe just change it back before in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back to READ ONLY afte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nd finally, what's the league tag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league tag is the ID for your league.  It defaults to the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address.  _I DO NOT RECOMMEND CHANGING THIS!_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2 nets off the same zone number, you'll need to change it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 a fake net, though).  Edit the LT.DAT file in your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rectory.  It is a 2-character file (i.e., 01, 0H, or 2J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make sure the other people in the net d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