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opy.COM   v 1.5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DCOPY [PATH\]Source.Ext [PATH\][Target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Copies ONLY the files (specified) that have changed (DATE &amp;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 DCOPY c:\lang\src\*.ba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"copy" files with extension BAS to diskette in Drive B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does not exist on the TARGET, or is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: Crescent Software DEMO and Gary D.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opy.COM was written in structured BASIC using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v 4.5 &amp; Crescent PDQ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  DCopy.COM and DCopy.DOC are freebies!  Any comments, add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 at the address listed below.  Send a post c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/like DCop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ERROR tests when DCopy(ing) to a floppy diskette, v 1.5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revent WRITE PROTECTION, and simila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cursor disappears when using DCOPY, execute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ny file names, e.g., 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  Ethan Winer, formally of 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:     Free to distribute with other Shareware programs by Gary 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 arrangements are made at no more than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Include:  DCopy.COM and DCop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are accepted.  ALL donations are given to a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nd all businesses, governmental agencies (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 tax payer funds), and not-for-profit entities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DCOPY with Gary D. Moore.  Includ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and how DCOPY will be used.  I, Gary D.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the right to grant "use" of DCOPY.COM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me.  A "fee" may be required from such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DCopy.COM, DCop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1.57b - This version no longer copies Hidden, Syste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files.  gdm    950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iths Creek, MI     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810) 984-335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