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 File Find Ver. 4.94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___________________________________  State:  ______  Zip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you wish it to appear in the program (letter case does no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periods, spaces, commas, etc. DO!  Please be sure to enter thi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-G Lakec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oint, NC 27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with The Badger's Nest BBS in Canada. 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with MasterCard or American Express. 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ger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594-3822 - 288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594-0060 - 14400/N/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gister this software!  It is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help for small software developers to continue bring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o your shareware mark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