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ile Find Ver. 4.94 - Compiled 06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to the program "FFF" below are in fa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st File Find Version 4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uthor and Borland International will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the use, misuse, or failure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uthor and Borland International will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f this program to perform as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 is" basis and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re pro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is program to delete and/or wipe any of your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!  Use this software at your own risk!  The author re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, THE ACTIONS OF THIS PROGRAM, 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complete protection of files deleted using th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may be able to recover a wiped file, but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ers away from your sensitiv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D. SMITH, BORLAND INTERNATIONAL, OR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Stuff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righ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source code, .EXE, or disassembly of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provided it is UNREGISTERED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 obtained.  You are not to distribute a vers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ven once.  This software keeps track of the number of uses and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the next user the default number of 50 uses. 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obtained this software from if the software is "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 REGISTERED version of 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are not to share, give access to, or otherwi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personal serial number and/or activation key. 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is in violation of the copyright notice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t of Licens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the user is allowed to use Fast File Find on one mach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rom the author.  If you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please write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te license consists of a company being able to us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ile Find as they wish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is protected by Unites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registered copies of FAST FILE FIND by any pers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government organization, or any other entity is strictly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UGH !!!!! - GLAD ALL THAT'S OVER??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Documenta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is a program that searches the specified drive for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it is extremely fast.  I have done a sear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1 Gb, 10ms WD Caviar and completed the search 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seconds (my machine is a 80486-33 Mhz).  The results were 10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the Lightning CD cache from Lucid Corporation with a 2 Mb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files found, the longer the search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if you are searching for a large number of fi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/F:[filename] option to save the results into 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.  This will increase the search time dramaticall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filenames at your own pace instead of having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ny screen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Ver. 4.94 was created using Borland Turbo Pasca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 [drive:]filespec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ALL PARAMETERS MUST HAVE A SPACE BETWEEN THEM INCLU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 AND THE FIR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 paramet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--&gt; Automatic append operation.  This option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F:[filename].  With this option enabl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 exists, the program will append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utomatically.  If you use /F:[filename]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, the program will prompt you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--&gt; Batch mode operation - USE WITH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reated this option for use primarily by SYSOP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  They can create an event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an unattended event.  Normally,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*.BAK /D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would search the drive for all .BAK fil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, but would first ask "Multiple files may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 each file (Y/N)?".  The SYSOP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to press "Y" or "N".  Now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*.BAK /B /D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override the program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confirm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 ** You must specify the /B command BEFOR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!  If not,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confi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--&gt; Delete files when found - USE WITH CAUTION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lete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]   --&gt; Send output to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--&gt; If directory names match filespec, include them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  You cannot delete or wipe directory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found.  The program will only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--&gt; Do not confirm delete or wi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will ask "Delete (Y/N)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--&gt; Send output to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--&gt; Remove empty directories encountere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--&gt; Search from current directory and below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go back to root to star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--&gt; Wipe files when found - USE WITH CAUTION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ass over files 3 times and then delet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recovery of the files impossible!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th your sensitive fil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s to be abl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1)  If no drive is specified, the default drive (current on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Note that the /P and /F: parameters are mutually 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execute according to the last paramet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If the parameters (/F:[filename] or /P) and (/D or /W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t, the /D or /W options take preced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[filename] or /P options are ignored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ed to CON and will not go to the filenam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*.BAK /F:FFF.OUT /D  &lt;--  Output of this w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and not to FFF.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If the parameter /R is specified, the program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subdirectories on the driv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 ON /R PARAME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4.13, you may specify the /R parame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is would delete all empty subdirectories off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/R  &lt;--  This would remove all empty subdirectories off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 NEW FEATURES 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now allows you (the user) to pause the display whil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Just press a key while searching and a prompt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!  If you press [ESC], you will be returned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arted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are deleting or wiping files, a new op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normal (Y/N)? prompt.  The new prompt is (Y/N/Q)?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, it closes any open files, returns the user to the original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, 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do not specify a filename with the /F: parame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filename.  If a C/R ( [ENTER] ) is press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FFF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with the software, please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I cannot guarantee an answer, but I migh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 or suggestions for future releases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 also!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-G Lake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int, NC 2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apsed time accurac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elapsed time of search will not be very accu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rm each file upon deletion.  How long it takes you to press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elapsed time of search.  The elapsed time start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creen and does not end until right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pause the display, the elapsed time accuracy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w long it takes you to resum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IMITATION ON NUMBER OF R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YOU CAN HAVE A CLEA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YOU ARE REGISTERED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oftware, send $10.00 (single user) or $100.00 (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 in U.S. funds (check or money order only - NO CASH OR CREDIT C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You will receive a personal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. 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self addressed stamped envelop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printed copy (filled out, of course) of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 site license, please replace an individuals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check or money order for $10.00 (single user) or $100.00 (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a card with your name, serial number, and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it.  You will then be able to register. 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, please type (R) when it asks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Enter your name EXACTLY LIKE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t to you (including spaces, periods, etc. - Capitals don'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 and press [ENTER].  Then, enter your serial number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O NOT LOSE THE CARD SENT TO YOU.  It is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FF!  I will, however, furnish you with another copy for a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distribute updated versions except through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p to you to obtain the latest version!  You may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The Midnight Express BBS - (910) 887-2431 - 14400/N/8/1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ger's Nest BBS in Canada (403) 594-3822 - 28800/N/8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594-0060 - 14400/N/8/1 (Accepts MasterCard and American Ex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Fast File Find Ver. 4.94!  If your favorite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version of FFF, please feel free to upload it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OBTAINED IT ONLY! - DO NOT DISTRIBUTE "USED" VERSION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EPS TRACK OF THE NUMBER OF TIMES USED AND ONLY ALLOWS 50 US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does not have a limit on the number of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pecify the /L parameter on the command line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 SPECIAL NOTE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extra features included with Version 4.91 and above, FF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memory.  The stack size has been increased from 40K to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stack problems, please write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the 60K stack should be sufficient for most user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oduct and/or company names are trademarks, registered tradema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no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user of WIPEIT, please note Fast File Find Ver. 4.94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WIPEIT useless.  You may now use Fast File Find to delete o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features you would like to see in FFF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8-G Lake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Point, NC 2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leave a message (to Robert Smith)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 File Fi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idnight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0) 887-2431 - 14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dger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3) 594-3822 - 288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3) 594-0060 - 14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Version 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FF:  Compiled 06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0 - Compiled 02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 of Fast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00 - Compiled 02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gistered release of Fast File Find.  Add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s program was searching and /F:, /P, and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displayed full path where file was found.  Also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nformation on files found.  This version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10 - Compiled 1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Not showing full path name when searching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11 - Compiled 12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so parameters do no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50 - Compiled 12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show total number of byt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show elapsed ti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00 - Compiled 01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n-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elapsed ti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0 - Compiled 0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D, /N, and /W options.  This enabled users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files when they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1 - Compiled 0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hen using (/F:[filename] or /P) and (/D or /W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FFF.EXE was read-only, generated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hen /F:[filename], no blank line after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umber of byt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2 - Compiled 0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ould generate run-time error when deleting 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using /F:[filename] option and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read-only, would generate run-time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pecified with /F:[filename] would origin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rive being searched.  Now, goes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sk to overwrite file specified by /F: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0 - Beta - Never Released.  Compiled 05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no parameters were given to program, w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one run.  Fixed so that if no parameter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hows help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show "Registered to:  USER NAME"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given.  If the software is not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ays "Registered to:  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R feature to optionally remov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1 - Beta - Never Released.  Compiled 05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removing directories on another drive,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remove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removed directory existed off of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directory C:\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2 - Beta - Never Released.  Compiled 05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problem writing to output device,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3 - Beta - Never Released.  Compiled 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number of unregistered run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to allow /R parameter with n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d to improve on clarity and appeara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4 - Compiled 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/R parameter was given without a filespec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how number of directorie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R parameter was given without a filespec,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arching for  in C:\TEMP...".  Added featur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"Searching for Empty Directories in C:\TEMP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5 - Compiled 06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/R parameter on Novell Ne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and to show dots, would not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/R parameter with a diffe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search for a nil filespec.  N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different drive to remove directori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F C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a hyphen (-) to specify help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error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6 - Compiled 06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specifying a different drive to remov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display "Searching for x:Empty Directorie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llow using a hyphen (-)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help screen specifying that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7 - Compiled 06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llow batch mode operation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etailed description of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8 - Compiled 0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no filename specified after /F: parameter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uld normally go to the file would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ould the normal output that goes to the screen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- Resulting in a jumbled mess.  Now,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after /F: parameter, program will ask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9 - Compiled 10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trying to delete a filespec and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ound, would crash program.  Now, if a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adds a space in attributes for V (ex. [V----]) and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0 - Compiled 10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llow user to be able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middle of a search.  This was a major undert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, the jump from 4.19 to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in pause to allow user to press [ESC]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when deleting or wiping files to be abl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" to terminate the program.  Previously, if dele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as forced to let the program run its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 Both of the above features will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return the user to thei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make the default filename FFF.OU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given with the /F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display number of files, byt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files, etc. in a pi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 Before --&gt;  Number of bytes found: 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   --&gt;  Number of bytes found: 11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1 - Compiled 10/0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searching a non-existing drive,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5 - Compiled 10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searching a floppy drive with no disk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the program closed files when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using "Q" option in the pause), program woul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crash for no apparent reason, and other ti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  Found a remedy that seems to have 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when paused and the user presses [ESC]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to change to the last directory the filespe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or the original directory the user started FFF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irectory i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when user is wiping or deleting files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" to terminate the program, the program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ish to return to the original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  The default directory i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llow users to only press appropri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delete, wipe, or program asking if you wish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deleted.  If the user presses an invalid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program appearance when displaying "Search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6 - Compiled 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searching for a 2-character filespec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ot show filespec as it was performing sear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FFF resided on one fileserver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spec on another, program would say no filespec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and would not return you to the la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 had been found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7 - Compiled 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identally left a debugging line in Ver. 4.56. 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 sake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7a - Compiled 09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delay period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0 - Compiled 10/2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4.90 is a "Pre-release" of the upcoming Ver. 5.00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. 4.90 is the same as Ver. 5.00 Beta Release 1.03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-fixes.  So any references to major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result from Ver. 5.00's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lined code to optimize performance.  This w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 of the program and justifie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specifying a parameter as the first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ther parameters, program would search drive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F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or /S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d up wiping accuracy, performanc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README.EXE file to make documentation easier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FFF490.DOC and HISTORY.DOC files into one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easier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list credits screen.  You may view this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  If you specify /L ANYWHER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display the credits 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er entered a space (" ") for a file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sked for a new output filename, the output w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O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the specified output file exis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want to overwrite the current output file,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same filename in over and over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run out of file hand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If a file is found, instead of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*.bak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no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If directory being searched was longer tha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fter 'Searching for' line, the line is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Disabled display pausing if in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d encountered a problem if I had pressed a key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vent to run on my BBS, the display would pau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event started.  I figured if anyone was us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they would not want to pause or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Added header at beginning of the output fil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version number of Fast File Find generat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filespec was searched for.  Also state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Added line at bottom of output file sta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d abor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appearance of documentation and of help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selecting the "Q" option from th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deleted prompt, the program would generate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Shortened activation keys substanti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Extended error checking on activa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choosing just a drive letter to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choose the current drive with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 FF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ould search for X:*.* where X: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1 - Compiled 01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d stack size to work with even dee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.   Now, the stack size is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2 - Compiled 04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include directory names i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3 - Compiled 06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ith Desqview.  Would scramble output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append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for automatic appending for use with batch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ng output to a file.  See /A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ith batch option.  If directing output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existed, program would prompt to overwri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ONVERT program.  If user entered a blan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a serial number of 0, and a blank OLD activ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ould give them a non-working NEW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lay after displaying number of runs lef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user can see how many runs are lef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period.  Before the day, the program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the drive and the number of runs would, i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ere found, scroll off the screen befor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header to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page feed afte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4 - Compiled 06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ompiled dates to history section of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ountdown for automatic (C)ontinue at the (R)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ntinue prompt.  The user now has 10 second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sponse at the prompt before (C)ontin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selec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running the program, would generate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005 (file accessed denied) when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oot director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Program would report incorrect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f using a ?.* filespec.  The program would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entry "." as a matched filespec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auto-append mode and the output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ist, the program would generate a run-time error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 does not exist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auto-append without the b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, the program would ask if you want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ppend the file.  Now, if you use the /A swi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utomatically append the file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beta testers for their suggestions and/or comments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without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