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2ALLFX - Filescan 2 Allf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 conver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GardenWare at 2:240/509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2ALLFX is a quick'n dirty utility to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 configuration to Allfix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ork on Filescan ascii expor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 structs changed a lot and newest stru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and there is no possibilit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 - but ascii export function of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as far as we found out. Even if 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ayout this converter should still work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s 'Gruppe:' or 'Comment:' are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*.fix file are written based on 4.31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llways an update.exe shipped with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setup declares a *.fix file to be corru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is a quick'n dirty tool! It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*.fix files without any comment,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with a runtime error if you did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. So run it in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ransport all possible fields just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necessary. If you want to do more,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can ascii export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FILESCAN your fileecho areas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_AR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FILESCAN your fileecho groups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_GRUP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FILESCAN your users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_US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from FILESCAN your 'users and their area lin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 file '_BESTE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se files and FS2ALLFX to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S2ALLFX CONVERT.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fileareas this may take some time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ewly written *.fix files to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EXISTING *.IDX FILES. Otherwise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ll areas when rebuil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PDATE and chec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ETU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ETUP to see what you have g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a Fiene, 2:240/5090, July 13th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