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B - L - O - B - W - A - R - 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e W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Soft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Blob Wars! The most origional game to co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rs! This game is made for 2 HUMAN players, s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: The goal of the game is simply to have your Blob be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60 second round. You try to indirectly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by dropping bombs, poison, and more Blo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- This will start a new Blob. Try to place the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your oppo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- An explosive charge you can use to direct the Blobs,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's blob! Beware though, because Blobs re-grow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 - A dangerous Anti-Blob poison. It causes Blobs to shri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xic waste. Becareful, becuase you can easily ru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victory with t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Extinguisher - The blobs are hurt by cold, so you can us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er to damage a Blob. This weapon is useful for long bur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weapon you have left appears in the up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Note: This is a percent of the total amount of the weap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       A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x.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mbs are triggered only when a blob touch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mbs on young blobs can devas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off your opponent can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son can be destroyed by bombs and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ptionally change the length of the m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mand line parameter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WAR 12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a new 120 second match. The 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If you use it, and like it,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would act as your registration. If you register, you wi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game with NEW weapons, possibly a third play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of other CSOFT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MON! It's only $2 dollars and I NEEEEED your CASH. GIMEEE GIMEE GIM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hate mail, letter bombs,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W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Heather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and, Pa. 18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Kevin Mac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nding CSoft, and for his advice on this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Grifter, and anyone else who took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before I release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