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tasy Football League Manager for Windows 19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"A" - August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by Mik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1995 edition of Fantasy Football League Manager (FF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been using the Preview versions of F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uly and August, here is the long awaited "official"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M for Windows.  I'd like to thank all of you that used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reported all of the problems and bugs.  I belie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that were found in Previews 1 through 3 should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items missing from the program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two weeks.  Most notably, the ability to add/edi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ter manual scores is still missing.  Also, the stand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properly for Head to Head leagues.  The repor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for Total Points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are you going to finis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rst "official" release of FFLM for Windows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, August 16th.  After that, the program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hroughout the preseason and regular season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eatures and options that users have requeste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, so the program is never really "finished"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this current version (Version A) to setup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 the draft and start the season.  All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in all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are the stats imported each week during the s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function is not implemented yet.  It will be activ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k of August 20th.  At that time, I'll provide "sample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eseason games that weekend so you can see ho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pdated each week, and test your scoring system with l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test the scoring system for defensive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ly, there is no historical data for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that were added to FFLM in 1995: Team Offense, Head C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Lineman, Linebacker, and Defensive Back.  Therefore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s reports will give you any valid resul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wait until the sample preseason stats a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scoring for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league draft is in 2 days!  How quickly can I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FFLM after I ord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there is no rush to get the registered copy of FFL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printed manual right away.  The regis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the shareware version that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locations listed at the end of this docu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this version of FFLM to setup your leagu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aft.  All of the data file formats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season.  Second, as soon as your check is recei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manual and the latest version of the program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iled to you.  Then, at the end of August, you'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inal copy of FFLM on disk that will allow you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files beyond week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delete Keeper Picks or Draft Picks that we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 the League pulldown menu, select Setup/Edit Draft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Draft menu item to edit th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modify one of the standard scoring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Just select one of the standard scoring systems from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then go into the Player Positions scoring defin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whichever scoring categories you want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having trouble setting up the scoring system for m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veral aids have been added in this release of FFLM. 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xt file called SCORING.TXT that you should print ou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!  It contains examples and explanations of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ystem for your league.  Second, an short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and a test button has been added to the scor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help you throug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plete and What's New since Preview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lot of scoring bugs that were reported from Preview #3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The major problems were:  (1) some numbers were bein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correctly in  the scoring formulas;  (2) Defens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ceptions, sacks, fumbles) were not calculated correctly;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beyond Week #17 would cause the program to start b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lock up the computer.  All of these probl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ther major bug involved "File Access Denied" error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league files under certain circumstance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along with all of the other bugs reported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ther recurring problem involved printing reports. 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selection button to change the screen font and th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were having problems printing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lease experiment with the different Fonts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.  FFLM uses the "Courier New" TrueType font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o if you are still having problems printing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ier New True Type font from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layer Database has been updated to include Individu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f your league does not use Individual defensiv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sure to avoid the overhead of these extra player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yers/Maintain menu.  Select Database and then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dividual Defensive players. 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quite a bit.  I've added most of the anticip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players, as well as all of the 1995 r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now add your own players to the Player Databas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dit the NFL Team and Position info for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if needed.  Please be aware that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will be available throughout the preseason an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, so you don't have to change any player data if you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mid-August to get the updated info.  All of the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ll be updated with the next release of FF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plete 1993 and 1994 stats (offensive players only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version of FFLM.  You can use these sta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ing system and to evaluate players based on last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Be aware that the 1995 data in the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duplicate copy of the 1994 stats.  When you swit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(#1 through #21), you are actually switching through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L weeks.  This will be updated with the release in late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coring Definition Screen has been expanded to include som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" at the bottom.  There is also a "test" butto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e the results of your scoring setup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 scoring options still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text file (MANUAL.TXT) has been added that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program that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ast Season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those of you that used FFLM in 1994, you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of the above information from last year's leagu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league files had an extension of ".FFL", and this year'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n extension of ".FL5".  Just use the Convert 199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to convert last year's league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for those of you that downloaded the 1994 version of F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and used it to setup your league.  You can jus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tead of having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items are still missing from this second release of FF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First and foremost, some of the Fantasy Repor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tems that were available in last season's version of F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implemented yet.  The Commissioner Not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 Also, the Manual Scoring definition screen and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definition screen (for Total Points style of Competit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95 season, FFLM will be available in both a DOS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ose of you that used the DOS version last season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what the DOS version will look like in 1995.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ew minor changes and updating the DOS version for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. The Windows version is completely new this season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throughout the 1995 season.  I should have a 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FFLM for Windows ready in the middle of August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either the DOS or the Windows version of FFLM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is season.  They will both use the same league and play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hen you register FFLM, you will be registere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adding more reports to the 1995 edition of FFL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the next month.  If you have any ideas for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added this year, please let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available throughout the season at sever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 Software BBS: (608) 845-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: (414) 789-4360  (250 phone lines - never a busy sig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: vnet.net in the /pub/football/SOFTWARE/FFL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execpc.com/~pauer/ffl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 the Fantasy Football Library of the Sport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In the Footb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stats will be available on Monday mornings (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except the Monday night game) on the Sideline Software BB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-PC.  The final stats will be available on Tuesday mo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season at all of the above locations.  The st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first on the Sideline Software BBS, EXEC-PC, and the vnet.net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Then they are posted on CompuServe and America Onlin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a while to become available since there is a la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file is uploaded and the time that it appears in the libra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LM is marketed as shareware.  Please feel free to sha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one that is interested in using it.  However,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anage your league(s) this season,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$49.95 + $5.00 shipping.  Complete detail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 Nort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19-5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mhall@execpc.com  (I try to check this mail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23,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FFL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8) 845-3286  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608) 845-3742  (send messages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