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re a small company who special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bespoke software system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FRAMED is our first vent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market and we hope to bring you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games at very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was created using a system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GE (Platform Adventure Game Engine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code wa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the game you are currentl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AGE is being updated to produc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ames and support the lates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We also intend to add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 such as vertically scrolling '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intend to provide the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FRAMED to als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evelopment business by offering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essentially comprise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rite Editor: A mouse driven spri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is used to create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the game. These includ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objects and characters.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features such as fills, inject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etc. to make drawing a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aphics Grabber: Allows graphics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tually any other program and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adable by the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p Maker: The program at the heart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WYSIWYG world designer. Simp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ground tiles into variable sized gr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ach location. Then define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, whether you can walk through it,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objects by giving them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n drop them o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he paths of all moving objec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define what happens when they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oints in the game where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se the powerful, flexible,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cript language to add special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se elements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GE also contains a host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converting the ele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etween the different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games with PAGE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 size only limited by disk spa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how to write so much 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! However, for those of you who can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include the C source code to the 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ble to market any games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out the need to pay any roy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. We will also offer to publish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o us that are sufficiently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offer the whole package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UK pounds. (60 US Dollars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lease indicate thi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n you register FRAM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est we will send you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work on PAG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THE CREDIT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Engine, Map Maker, Main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, Sprite Editor, Main Gam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ecial thanks to our play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M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, PETER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I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