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ernate Tile Set for Mah Jongg ver.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le Set Name:  RAILLOGO.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:  Railroad Company Log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by:  William S.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le set for Nels Anderson's MahJongg (version 4.2 and som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) is based on railroad company logos from the past and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iles were created using TileMaker 2.1, starting with a set of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 found on the Internet.  These images were colorized using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and then resized for importing into Tile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like this ti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tiles are included in this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tern Railroads:                 Midwest Railro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 Boston &amp; Maine               (11)  Burlington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 Chessie System               (12)  Chicago &amp; North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 Chesapeake &amp; Ohio            (13)  Grand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)  Erie                         (14)  Illinois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5)  Baltimore &amp; Ohio             (15)  Milwauk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6)  New York Central             (16)  Norfolk &amp;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7)  NY, Susquehanna &amp; Western    (17)  Rock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8)  Penn Central                 (18)  Norfolk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9)  NY, New Haven &amp; Hartford     (19)  Soo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stern &amp; Southern Railroads:      Canadian Railro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1)  Denver &amp; Rio Grande          (10)  Canadian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2)  Union Pacific                (20)  Canadian Pacific (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3)  Great Northern               (30)  VIA 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4)  Santa 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5)  Northern Pacific             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6)  Southern Pacific             (31)  Amt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7)  Missouri Pacific             (32)  Con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8)  Louisville &amp; Nashville       (33)  Railway Express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9)  Missouri, Kansas &amp; Texas     (34)  Rai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5-38)  Railroad Crossing Warning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9-42)  Railroad Crossing Crossbu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William S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Lansing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ugust 25, 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