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�NeverLock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 defeats document checks on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0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use  Shareware�NeverLock for 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computer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ransmit Shareware�NeverLock,  please use precise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ZIP  file name  that you  downloaded.  Please  trans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modified files NEV_SHAR.DOC, NEV_SHAR.EXE, TITLES.DO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that you downloaded.  The  file FILE_ID.DIZ allo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utomatically determine the correc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�NeverLock.   For  the 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�NeverLock, 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SMART.EXE  (SmartCAM Sol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special loader file, before starting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martCAM Solution              (Call for Price)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SmartCAM INSTALL !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^^^^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 SmartCAM Solution solves all your SMARTCAM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problems.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t last you can move SmartCAM from one hard   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rive to another.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 the SmartCAM Solution you can backup your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valuable software to tape or floppies.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restore SmartCAM to any computer that    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own with no problems.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n run SmartCAM from your lap-top computer.    �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507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