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IMAG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N-Image Image Analys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version: 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revision: 05/01/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ing:     T.J.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x 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1140 Rockville 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ckville, MD 20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-mail:       tjnelson@helix.nih.gov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serve: 71461,1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1461,147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tp site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as2.ninds.nih.gov: D:/p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urs:  24 h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as1.ninds.nih.gov: D:/p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urs: Monday to Friday  - 7pm-9am EST (0000-14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ekends and Holidays - 24 h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 collection of sample images, mostly in TIF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s also available at these sites. These are al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tp sites for NPLOT, the scientific graphics plo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rogram, and TNSHELL, the powerful DOS shell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ote that currently, las1 is only up at certain h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 not send e-mail to these addresses, it will bou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BS sites:  Compuserve, IBMAPP, library 1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===================================================================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N-Im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-Image is an advanced image analysis program oriented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ientific and technical image analysis and editing.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bes the various funtions of TN-Image. Not all the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N-Image are available on the shareware version; however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till a powerful, functional image edi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0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..................................................1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...................................................1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.......................................................2.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License.................................................3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ces between shareware and registered versions......3.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 policy................................................4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...........................................5.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view......................................................6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ypes supported.......................................6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xel intensities..........................................6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bars..................................................6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torial files.............................................6.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.....................................................7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options.......................................7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cards supported......................................7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modes supported.....................................7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operation............................................7.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ng under low-memory conditions......................7.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ly asked questions...................................7.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-mode processing......................................7.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text files.........................................7.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Options..................................................8.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Menu..................................................8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Image.............................................8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ing CT, X-ray and NMR images and raw bytes......8.1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ing Imaging Systems files.......................8.1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ing Images from Macintosh systems...............8.1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ing raw ASCII images............................8.1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Image.............................................8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 Format files....................................8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Images........................................8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/W printing........................................8.1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printing......................................8.1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scan data.........................................8.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to..............................................8.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/Resize Image....................................8.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File Format.....................................8.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oad image...........................................8.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FFT...............................................8.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FFT..............................................8.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Command............................................8.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...................................................8.1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menu................................................8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region..........................................8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elect region........................................8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region..........................................8.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p...................................................8.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ate image...........................................8.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...................................................8.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...................................................8.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t Densitometry......................................8.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curve............................................8.2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 Densitometry.....................................8.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otting data.......................................8.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ak areas..........................................8.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ip horizontally......................................8.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ip vertically........................................8.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background.......................................8.2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cess menu..............................................8.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size............................................8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p...................................................8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ter.................................................8.3.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 pass...........................................8.3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w pass............................................8.3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ground subtract.................................8.3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ground flatten (de-trending)....................8.3.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ise reduction (median) filter.....................8.3.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place edge enhancement............................8.3.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bel edge enhancement..............................8.3.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ge detection......................................8.3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justable parameters...............................8.3.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tering color images..............................8.3.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asure................................................8.3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up................................................8.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................................................8.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T (2D Fourier Transform).............................8.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olution.........................................8.3.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onvolution and image reconstruction..............8.3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gital filtering using FFT.........................8.3.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hematical pixel operations..........................8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ibration............................................8.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s.................................................8.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ro command summary...............................8.3.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ro programming guide.............................8.3.1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Menu................................................8.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rt palette.........................................8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intensity........................................8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ast...............................................8.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palette.........................................8.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palette from disk.................................8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palette to disk...................................8.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palette.........................................8.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p colors...........................................8.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rt colors..........................................8.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gram..............................................8.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color depth.....................................8.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-&gt;gray scale......................................8.4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ate palette.........................................8.4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yscale brightness/contrast..........................8.4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y scale-&gt;color......................................8.4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 menu.................................................8.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color..............................................8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..................................................8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le.................................................8.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....................................................8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..................................................8.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style.............................................8.5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direction.........................................8.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etch.................................................8.5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width.............................................8.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 region............................................8.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ve..................................................8.5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zier curve.........................................8.5.1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-spline curve.......................................8.5.1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st-squares line...................................8.5.1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lygon..............................................8.5.1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use spray..........................................8.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e spray.............................................8.5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border.............................................8.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nt region...........................................8.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menu................................................8.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program......................................8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file.........................................8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image........................................8.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register........................................8.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e menu............................................8.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menu bar..........................................8.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menu bar 2........................................8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palette...........................................8.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raw menu bar........................................8.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raw palette.........................................8.7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settings.........................................8.7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O.D. table........................................8.7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xel interact mode....................................8.7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undo.........................................8.7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ay factor...........................................8.7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size............................................8.7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settings.........................................8.7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ificant digits.....................................8.7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menu.................................................8.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cellaneous features....................................8.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 rate test........................................8.9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and OS/2 compatibility...............................9.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Computers..........................................10.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....................................................11.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..............................................12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mark disclaimers.......................................13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.0   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N-Image allows you to view, edit,and print PCX, IMG, TIF (both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acintosh and PC), JPEG, BMP, GIF, and TGA images, of any depth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etween 1 and 32 bits per pixel, color or monochrome, as well as raw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inary images and user-definable image formats.  You can edit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ut/paste, add text, adjust color intensity or contrast, superimpos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ultiple images, and create drawings using lines, circles, splin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nd Bezier curves. It handles 8 bit/pixel (indexed-color), as wel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 15,16, 24 and 32-bit per pixel screen modes. In the pseudo-col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des, you can change the color palette to one of 10,000 pre-define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alettes or graphically create a new one. TN-Image is completel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enu-driven with an extremely user-friendly graphical user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nterface. Dialog boxes and graphs can all be clicked-and-dragged to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one side so as not to obscure the image. Image size is limited onl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y available memory or disk space (whichever is greater)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N-Image is particularly useful for scientific image analysis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with densitometry, background subtraction, molecular weight calib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ation, and automatic detection of peaks, bands and spots in you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image for quantitative measurement of optical density. Images deeper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han 8 bits/pixel, such as medical grayscale images, can be viewe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with a sliding scale to enhance any particular intensity region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mages can be rotated, resized, warped, flipped, color-remapped, 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iltered (with sharpening, blurring, 3 types of edge enhancement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reeze-fracture effect (shadow  sharpening), background subtract,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oise filter). Quantitative data, peak area tables, or color histo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grams can be exported to an ASCII file with a single mouse click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reas or parts of images can be filled with a solid color or a colo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gradient, copied to another region, superimposed, subtracted, XOR'd,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dded, averaged or erased. All operations function seamlessly acros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ultiple images regardless of their color depth. Images can be up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or down-converted into a different color depth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t is particularly useful to biochemists and molecular biologist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who wish to analyze SDS gels, blots, and DNA gels. The blot ca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imply be scanned in any scanner, then imported as an image fi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nto TN-Image and labeled, analyzed, quantitated, and printed on 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laser printer. Printed blot images and quantitative results hav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lready appeared in several scientific papers. The print qualit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s optimized for high resolution, and gives extremely high qualit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output on a laser or inkjet printer up to 2400 dpi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mages can be Fourier-transformed and the real or imaginary compon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nts can be viewed, edited and modified. Pairs of images can also b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nvoluted and deconvoluted. Power spectra can also be viewed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N-Image can use up to 2GB of extended and virtual memory. Up to 51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mages can be viewed and edited simultaneously. The program requir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n 80386 with a minimum of 4MB of RAM, DOS 3.2 or above, and a Supe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VGA  monitor. It handles VESA, Trident, and Tseng screen modes fro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640 x 400 to 1280 x 1024 resolution (in 256, 32768, 65536, and 1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illion (true color) modes). A mouse is required. Laser or inkje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rinter is required for printing. TN-Image can also run in a DOS box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under Windows or OS/2 if desired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0  Usag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TN-Image is not free software or public domain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 shareware. However, you may use the shareware version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ge for a limited time (up to one month) to evaluate its suit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your needs. AFTER THAT TIME, YOU ARE REQUIRED TO REGIS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R DIS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register, send your $25 registration fee (check or mone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U.S. currency) to the above address. A copy of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will be mailed to you, or if you prefer, sent electron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indicate where you obtained your copy (e.g., by ftp'ing,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serve, etc.). This information will be used to help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upgrades can be posted to that location. Requests fo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program (such as supporting new features, new types of S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rds, etc), and assistance, are welcome from all registered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rder form is included in the file TNORDER.FRM. Bug repor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nt to the above e-mail addresses for the fastest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version of TN-Image, including this manual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eely redistributed, copied, and uploaded to computer networ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lletin boards without restriction, provided that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) This documentation file and all other files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-Image package, including the sample images and tutoria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st be included in their entirety whenever the program is distribu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modifications of the documentation must be clearly indic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ch. The only exception is the "Summary" above, any portions o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extracted, modified, and used for any purpose without at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The executable file TNIMAGE.EXE must not be modifi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express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No algorithm used in this program or any part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face may be patented or trademarked by any par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No additional restrictions  may be added to the above-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mitations. In particular, vendors, end users and distributors m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prohibited from distributing, uploading, or using the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e version of this package without any charge or restricti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ose stated in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TN-Image may also be distributed in any form, including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commercial for-profit basis, as long as the package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rked as being "shareware" and explicitly sold as a shareware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art of a collection of sharew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contradistinction to conditions (4) and (5) above,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of TN-Image may not be distributed by any party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ress written permission from the author. Inquiries regarding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censes and from commercial enterprises wishing to market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uld be directed to the above mail or e-mail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NOTICE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uthor makes no claims or warranties concerning the accura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information presented herein, including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implied warranties of fitness or suitability for any 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not responsible for any loss, damage, inaccurate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agnosis, or personal injury occurring out of or in connec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use of this product. In no event shall the author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y who may have redistributed the product as permitted above,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able for any damages, including any general, special, incidenta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equential damages arising out of the use or inability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, including but not limited to loss of data or data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ndered inaccurate or losses sustained by you or third parti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failure of the product to operate with any other programs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such holder or other party has been advised of the possi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.0   Differences between shareware and registered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limitations of the shareware version is that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two images at a time, and that advanced featur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nsitometry and 2D Fourier transforms are not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 version. Some features that require cre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a new image, such as image rotation, will not work if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ready two images present. Functions such as Fourier deconvol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requires several image buffers, will also not work.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of JPEG images, which requires virtual memory,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the amount of memory in your computer,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resolution screen modes also may not work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registering your copy of TN-Image, you will receive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the full TN-Image "Professional" version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ll the features of the shareware version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lowing enhancement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Improved capacity - handles up to 512 images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only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2D-Fourier transform and Fourier convolution/decon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ages. View the image "DECONVOL.TIF" for a brief tutorial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D-Fourier transforms, convolution, and decon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A much wider selection of predefined palette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bility to interactively create new palettes, save, and loa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4) Many more types of filters (see Sec. 8.3.3)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5) Virtual memory, for much larger file handling (up to 3.5 GB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New features which are constantly being added (see "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ments" below). By the time you read this,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ly be many additional new features, most of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unquestionably be in dire need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) Densitometry, area analysis, and peak area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 the images "DENSITOM.PCX" and "DENSITO2.TIF" for a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) Ability to create custom file formats or save imag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9) Reading and writing of JPEG file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) Color and grayscale printing of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1) Powerful macro language and batch m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2) Registered users also are entitled to unlimited fre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pport via e-mail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3) Liberal upgrade policy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cause of the tremendous volume of registrations that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eived, is is not possible for us to answer question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registered users unless you are having basic trouble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lank screen", "won't start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order blank is included in the file TNORDER.F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.0  Upgrade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ed users may receive an unlimited number of free upgrad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time within two years of the date of registration, by sen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 formatted disk and appropriate postage to the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. Alternatively, you can request that the update be e-maile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encoded format) to your e-mail address, or sent to your f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t is not necessary to send a floppy in this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the two year period, upgrades may be requested at any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price of 1/2 the original purchase price. You may requ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grade be sent by e-mail, ftp, or by regula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 the file TNIMAGE.ANN, available at the ftp site, for new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features and changes in TN-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0.0   System 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-Image has the following minimum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MS- or PC-DOS above version 3.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 minimum of 4 MB of RAM, preferably 8 MB. 8MB is strong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may be  required in future versions (If you have 4 MB of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ess, see "Operating under low-memory conditions"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A computer with an 80386 or higher CPU. (TN-Image runs in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). A co-processor is recommended for 80386's if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ing FFT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 Super VGA card with at least 1 MB of video memory, and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handling 256 or more col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have at least 1 megabyte of video memory on your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 card to run TN-Image in 1024 x 768 pixel mode. (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N-Image in lower-resolution modes, see "Command-line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). You can also run TN-Image in 1280 x 1024 pixel m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have the appropriate hard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 super VGA monitor capable of displaying 256 col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screen mode for TN-Image is 800 x 600 pixels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whether your monitor can display at this resolu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sable to check first, either in your monitor document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ing the diagnostics program that should have come with your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. WARNING: It is the responsibility of the video card, no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to determine whether your monitor can handle any give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 The only way for the program to determine whether it is 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a given screen mode is to query your video card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all video cards respond with accurate information. If your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supports this screen mode but your monitor doesn't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erience a computer crash or even (theoretically) damag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itor. This has never happened in all the months of ext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sting of the program on a variety of monitors. Nonethel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ASSUMES NO RESPONSIBILITY FOR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D BY RUNNING THIS PROGRAM IN A COMPUTER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 VGA CARD ATTACHED TO A REGULAR (NON-SUPER VGA) MON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super VGA monitor but it cannot handle 800x600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, TN-Image can also use other video modes. See "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"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 A mouse. It is advisable  to  obtain  a  mouse  driver  th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atible  with  super  VGA modes, such as Logitech's mous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6.12 or later. Earlier mouse drivers  will  work,  bu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not have as fine control of the mouse as with later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TN-Image should be run from a hard disk. If run from a floppy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move the floppy while the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. A PCL laser or inkjet printer is required to obtain hard copies. (H/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erjet IV compatible or a similar 600 dpi laser printer is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300 dpi printer will also work, but will give inferior quality pr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H/P compatible color laser or inkjet printer is required for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0.0   Overview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-Image is an image editing program  for  PC-compatibl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 and  write  image files from disk, edit and combine them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or  various  graphic  elements,  adjust  the  colors, 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sitometry,  quantitatively  scan trapezoidal regions or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age, draw graphs, and print images  at  several 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the image editing programs which run under Windows, 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ay  come  with  a scanner, TN-Image allows you to view 8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2-bit images in their entirety (up to 1280 x 1024 pixels at a tim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s are stored in RAM and on disk  using  virtual  mem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 that if the program begins to run slowly, it is probably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ufficient RAM. Up to 512 different images can be  edi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n the screen simultaneously (2 in the Shareware version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may be lower if you have limited RAM and disk spac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  more  virtual  memory by using a disk utility to un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hard disk. Images can overlap without  interfering  with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or the  background.  You  can use the mouse to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age in adjustabl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1.0  Image file types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N-Image reads and writes image files in TIF, JPEG, PCX, TGA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MA format produced by the publication-quality graphics sharew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NPLOT (available at the ftp site las2.ninds.nih.gov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s1.ninds.nih.gov) and the IMG format produced by frame-grab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well as GEM IMG and several others listed below. Any other gen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ype can also be  read,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you know the number of x and y pixels in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you know the no. of bits per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the image stores its pixels in the usual scanning order (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ight, top to bot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you can create new image file formats to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s in virtually any uncompressed format that uses fixed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G format produced by TN-Image is the same as that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st frame grabbers: 4 bytes indicating the x and y size,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the image data.   This is not the same as the GEM "IMG"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is seldom used for image analysis. TN-Image can read GEM IM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ter file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densitometry, it is recommended that images be stored in T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at because this format allows the image to provide a calib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ve to accurately convert pixel intensity to optical density (O.D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important for quantitative applications. Most scanners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nformation. If not, TN-Image will still function, but th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be in uncorrected pixel intensity values instead of O.D.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ation does not apply for color im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NOTE*** Targa (TGA) files must have the extension .TGA to b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chnical information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file subtypes/features in all valid permutation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tested to be readable by TN-I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to 32 bit/pixel TIF-B,G,P, and 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=black/white, G=gray scale, P=palette color, R=RGB full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les/Strips/CMY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 and Macintosh 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X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,2,4,and 8 bit/pixel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MG fil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,2,4,and 8 bit/pixel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bit IMA  (from VGA or EGA mode NPLOT and NP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formatted 1 to 32 bit/pixel raw binary images (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P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JPG (JFIF)    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rg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, 16, and 24 bit/pixel 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M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,8, and 24 bit BMP (Windows 3.x sub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M IM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 subtypes can be created by TN-I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to 32 bit PC TIF-B,G,P,and R, incl. CMYK extension(un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to 32 bit raw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to 32 bit custom files for PC, Mac, and MVS mainframe 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and 8 bit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and 8 bit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 bit JPG (JFIF subtype) 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,16, and 24 bit 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and 24 bit BMP (Windows 3.x sub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file types may be also supported if enough reques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ion of 1 to 32 bit Mac 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/2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2.0   Pixel intens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move the mouse in TN-Image, the upper right part of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r shows the x and y coordinates and the value of the pixel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se position. This is convenient when manipulating the image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manipulation uses simple mathematical functions to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age. Thus, to make the image lighter, you can "add"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50 to each pixel. To increase contrast, you can multipl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xel value by a constant factor. This ensures that quanti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ipulations on the image remain directly trace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iginal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0  Menu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N-Image displays a variety of information in the menu bar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both of these lines can be hidden to create a less clu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. The menus are still active even when the menu ba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 Image..etc    - The main menus - use the mous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desir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</w:t>
      </w:r>
      <w:r>
        <w:rPr/>
        <w:t>- Foreground color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# # #             - Clicking on these small triang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ve the topmost image in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rection. The distance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the "Cursor size"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255g255b255        - The red, green, and blu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current pixel, i.e., the pix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use is pointing to. For 8 bit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mages, the red, green, and blu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of the palette entry for that colo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=32767             - The intensity value of the current pix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is only displayed if TN-Imag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mode with a wide enough screen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value will be different fo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th different numbers of bits per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.12345             - The current pixel value, scaled from 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corrected for bits/pixel of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23 456             - The next 2 numbers are the x and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ordinates of the current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8              - The cursor size. This is the dista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ich the mouse will move when a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ey is pressed, and the distance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 move when you click one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angles. The cursor size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pressing the gray (+) or (-) key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lecting "Configure...Cursor siz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bpp               - The bits per pixel of the current pix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culated for the topmos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 bits/pixel       - The rightmost item is the bits/pix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he screen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0 Tutori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wo tutorial files are included with TN-Imag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SITOM.PCX - an image file demonstrating strip densito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SITO2.TIF - an image file demonstrating spot densito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0.0   Oper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TN-Image, type TNIMAGE. If VESA BIOS is present, TN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un using the functions defined in the VESA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TN-Image will try to use video card-specif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VESA BIOS is present and the card is unsupported, TN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erminate. VESA 1.2 or above is required to run in 15-, 16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-, and 32-bit/pixel color modes, since in the earlier VESA spec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cation, modes 110 to 11b were text m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0  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        =  Skip introductory screen in 8-bi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esa     =  forces TN-Image to use VESA BIOS even for Tri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seng Labs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oldvesa  =  forces TN-Image to use functions for version 1.0 VE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OS (slightly slower, but required on some c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rident  =  Forces TN-Image to use Trident-specific call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f VESA BIOS is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seng    =  Forces TN-Image to use Tseng-specific calls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SA BIOS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iamond  =  Forces TN-Image to use Tseng-specific calls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SA BIOS is present and sets the program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mond Speedstar mode. This option is experime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ll be subsumed under the "Tseng" option after we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 Diamond card for testing. Feedback as to wheth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 works will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w32      =  Forces TN-Image to use Tseng-specific calls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SA BIOS is present and sets the program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32 chip mode. This option is experime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ll be subsumed under the "Tseng" option after we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card with the Tseng ET4000W32 chip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eedback as to whether this option work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3       =  Force TN-Image to control these chips directly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TI         VESA BIOS is present. NOT CURR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X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iag     =  Diagnostic mode (Prints status messages at each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       of setting your video mode). Useful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diagnose    difficulty starting TN-Image on your computer. A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p, you need to press a key to continu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ORT THIS INFORMATION WHEN REQUESTING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SSISTANCE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iles &lt;file_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 Specifies a list of image files to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oaded. Using a text editor, create an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ile containing a list of the files to be read, wit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name on each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*.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:\images\abc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ubble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start TN-Image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nimage -files tes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stituting the name of your list for "test.lst"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t put a dash before the filename of the lis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ldcard characters such as '*' or '?'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missible. Up to 512 images can be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ist file (if you have the 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only need to load a few files, it may b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the "&lt;filename&gt;" option (below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fyu      =  This option is for debugging use only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acro &lt;macro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 Automatically runs the specified macro file. See "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ode processing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ilename&gt; &lt;filename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 Reads the specified file(s). You can load as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you can cram onto the DOS command line (up to 5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have a large number of files, it may b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use the "-files" option (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not precede the filename with a dash ("-").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contain path specifications and wild cards (*  or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xample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NIMAGE *.tif       = Loads all TIF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NIMAGE c:\images\*.tif b:\abc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= Loads all TIF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the C:\images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then file abc.im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riv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nimage -mode 103 *.tif -files file.lst -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= Any combination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line options is also acce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ode xxx =  Start up in screen mode xxx, where xx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xadecimal number indicating the desired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 monitors cannot handle the highest resolutio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will fail to `sync' or display a whit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f this happens, press Alt-X two or three times to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rom the program. You can determine which screen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r computer can handle by checking in the manua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ame with your video card and monitor. READ THE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LOW BEFORE USING THIS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xres xxx = Start up in a VESA screen mode with x resolution of xx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xxx is the no. of horizontal pixel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 scan line. 8 bits/pixel is automatical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less specified with the -bp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 monitors cannot handle the highest resolutio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will fail to `sync' or display a whit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f this happens, press Alt-X two or three times to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rom the program. You can determine which screen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r computer can handle by checking in the manua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ame with your video card and monitor. READ THE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LOW BEFORE USING THIS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pp xxx =  Start up in a VESA screen mode of xxx bits/pixel. (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conjunction with the -xres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or     =  List the available screen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s can be in any order, except that if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eeded, it must follow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guments must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TN-Image in VESA 1024x768 mod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NIMAGE -vesa -mode 105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NIMAGE -mode 105   (The word "Vesa"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equired if you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to have a Tse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Trident chip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ant to bypas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chip addressing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 old card, specifying "-vesa" will caus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. If problems occur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NIMAGE -oldve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NIMAGE -oldvesa -mode 105   to select 1024x768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run TN-Image on a computer equipp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dent card, in 640 x 480 mode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NIMAGE -mode 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NIMAGE -trident -mode 5d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TN-Image on a computer equipped with 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a Tseng Labs chip, in 800 x 600 mode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NIMAGE -mod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NIMAGE -tseng -mode 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TN-Image and automatically load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mage "test.img"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NIMAGE test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NIMAGE -file test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TN-Image in a 1600 x 1200 resolution at 8 bits/pixel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NIMAGE -xres 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TN-Image in a 1600 x 1200 resolution at 24 bits/pixel (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)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NIMAGE -xres 1600 -bpp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line options are stored in the file TN-Image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 the next time you start TN-Image, it is not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cify the screen mode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0  Video card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two SVGA chips are direc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) Trident 8800, 8900, or more recent chips. Trident cards se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popular in many local computer s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) Tseng Labs ET4000  or more recent chips. Note: the older Tse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T3000 chip is not supported. The ET4000 chip is in many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by a variety of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se two chips are not detected, TN-Image will us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 VGA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ards will also work if they are VESA-compatible.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SA-compatible card, you may need to first install a VESA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,  which is usually a small program that cam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card, and may be named  "VVESA.COM"  (for  Mach32  car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VESART.COM"   (for   Realtek  cards),  or  something   simi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 this VESA BIOS means you have to run the VES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running TNEDIT. This is conveniently done by  putting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your  AUTOEXEC.BAT file. Newer cards often have VESA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in the card in ROM so no action needs to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 early video cards interact with the mouse cursor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ooth movement of the mouse difficult. Some older mous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cannot handle SVGA modes smoothly. It should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 the  mouse  at  each  point  on  the  screen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ence  difficulty  reaching  odd-numbered  pixels,  t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  a  newer  mouse  driver. If this doesn't help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 to upgrade to a better  SVGA  card.  This  proble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n to occur with some RTG3106-based Realtek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one of the above video cards and TN-Imag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work on your computer, please let us know. We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ix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I video card user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s with Mach 32 ATI cards have problems running TN-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ue-color mode from within a DOS box. The only known 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to run TN-Image from DOS, or use TN-Image in an 8 bit/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(e.g., mode 103). (See "Command-line options"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r ATI video card won't go into desired screen mode, even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anual states that mode is supported, run ATI's "Install"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 to verify the specified video mode is activated. If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k, it is possible that the computer was turned on before turn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ower to the monitor. ATI cards only examine the monitor typ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wer-up, and could become confused if the monitor is off during a c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ot-up, and refuse to set high-resolution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isplay in TN-Image is corrupted when using ATI Mach 64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e UNIVBE TSR is pres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0  Screen mod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 WARNING!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YOUR MONITOR MANUAL *BEFORE* ATTEMPTING TO RUN TN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SCREEN MODE OTHER THAN THE DEFAULT MODE!  THE AUTH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RESPONSIBLE FOR ANY MONITOR DAMAGE CAUSED BY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OUR MONITOR TO A MODE WHICH IT IS UNABLE TO HANDLE!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 CARDS WILL REFUSE TO SET AN UNSAFE MODE, BUT SOME WI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de value `xxx' on the command line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 card/chip   Mode     Resolution    Colors   Video RAM  B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Needed     Pix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  ------    ----------   --------  --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eng ET4000/W32   2E       640 x 480         256  1/2 meg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0       800 x 600         256  1/2 meg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8      1024 x 768         256  1 meg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E1 +    640 x 480      32,768  1 meg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01 +    800 x 600      32,768  1 meg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81 +   1024 x 768      32,768  2 meg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E2 +    640 x 480      65,536  1 meg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02 +    800 x 600      65,536  1 meg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82 +   1024 x 768      65,536  2 meg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E3 +    640 x 480  16,777,216  1 meg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03 +    800 x 600  16,777,216  2 meg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83 +   1024 x 768  16,777,216  3 meg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dent 8800/8900  5D       640 x 480         256  1/2 meg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E       800 x 600         256  1/2 meg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2      1024 x 768         256  1 meg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SA              100       640 x 400         256� 256 k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1       640 x 480         256  1/2 meg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3       800 x 600         256  1/2 meg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5      1024 x 768         256  1 meg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7      1280 x 1024        256  2 meg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10       640 x 480      32,768� 1 meg     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1       640 x 480      65,536  1 meg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2       640 x 480  16,777,216  1 meg      24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13       800 x 600      32,768� 1 meg     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4       800 x 600      65,536  1 meg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5       800 x 600  16,777,216* 2 meg      24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16      1024 x 768      32,768� 2 meg     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7      1024 x 768      65,536  2 meg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8      1024 x 768  16,777,216* 3 meg      24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19      1280 x 1024     32,768� 3 meg     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a      1280 x 1024     65,536  3 meg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b      1280 x 1024 16,777,216* 4 meg      24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</w:t>
      </w:r>
      <w:r>
        <w:rPr/>
        <w:t>1600 x 1200        256  2 meg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600 x 1200     65,536  4 meg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600 x 1200 16,777,216* 6 meg      24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Most cards use mode 115, 118, and 11b as 32-bit/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des for speed purposes, but the maximum no.of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still only 16,777,21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Experimental - awaiting testing with W32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 feedback as to whether these modes wor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ome video cards, such as the #9GXE, do not support any 15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#9GXE64 card does not support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Numbering for screen modes above 11b may vary from card to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VESA modes with 8 or more bits/pixel are availab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xres and -bpp options (Sec.7.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fter trying the above options, you still cannot get TN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run on your machine, you can try utilities such as UNIVB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an permit your Super VGA card to use VESA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monitor makes a buzzing sound and/or fails to synchro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evidenced by jagged diagonal lines or other unusual effects),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nitor off immediately and press Alt-X several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 the program. This could occur if your video card re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safe to set a given screen mode when in fact it is not 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though it should be the responsibility of the video c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 whether it is safe to set a given screen mod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eature is absent from many cards. All SVGA monitors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ould be capable of running safely at the default screen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800x600 pix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0   Bas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perations, such as filtering, saving images to disk, etc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"selected region" which has to be selected before you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.  To select a region, move the mouse to one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 area, click and drag to the other corner, then relea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 button.  A rectangle shows the selected region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ging. This selected region stays in effect until you  (1)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rogram, (2) select another region, (3) pick "unselect reg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menu, or (4) double-click on an image to select an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.  If  no  region has been selected, or it was un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defaults to the entire screen. If you  make  changes  to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 a  region  that  is  partly  on  an image and par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, the portion of your changes that  falls  on  the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 remain  with  the  image,  and  the  rest  will  sti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background is maintained independently of the images. Thu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mage is  moved  over  the  background  or  another  imag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 is  not  disturbed. When many images are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, it is often convenient to keep most of them out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tacking them up or moving them out of the  visible  region,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ge of the screen. If an image gets lost off the edg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its coordinates by selecting "About the program" or "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lect an entire image by double-clicking on that imag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a different image, single-click on  the  other  ima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  it  to  the  foreground  or double-click on it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an image means that, all subsequent  operation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formed on the entirety of that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ove an image around by clicking on the small arrow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 menu  bar.  The  distance by which a single click on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s the image is adjustable by pressing the gray "+" or "-"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by  selecting  "Cursor  size"  from  the  "Configuration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mouse cursor passes over an edge of an image,  it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diagonal arrow to double arrows. If you click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 at  this  point, the image will be "grabbed". Keep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button, move to a new location,  and  then  rele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is then moved to the new location. The same is true for m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 boxes, dialog boxes, and informati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5.0   Operating under low-memory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4 MB or less of RAM, or use large images or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ages simultaneously, eventually you may run out of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things you can do to increase available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 In  the  "Config"  menu,  turn off the "Automatic undo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loading any images. This will double  the  amount  of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or images, but TN-Image will not create an "undo"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image. This means you will not be able to  erase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the image (such as text or graphic elements) withou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 areas on the image. You can still back up and restore 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ually, howe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Start TN-Image in a  lower  screen  mode.  In  low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,  less  memory is needed to manipulate images and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See under "Command-line options"). Try using 8-bit/pixel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ead of true color modes. TN-Image reserves a fixed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mory for drawing dialog boxes and error messages.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 memory is also screen mode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In TN-Image registered version, memory is limited  only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hard disk space. You can create more  virtual  memor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disk utility to unfragment your hard disk, or you can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nee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 If high resolution is not essential, images can be loa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size.  Loading an image with  "X size=50"  and  "Y size=5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 only  �  as  much  memory  as  a  full-size image. (Se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ile menu...Load imag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. If you have more than one image  loaded,  unload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s using "File... Unload image". This removes it and its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. Erase FFT's as soon as possible by selecting "File...Erase FF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ier transforms use large amount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0  Common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How do I add tex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Move the mouse cursor to the desired location and begin 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not necessary to click the mouse before typing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ouse does not move while you are typing. The text will st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the foremost image, or if no image is present, to the back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How do I undo an oper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elect "Process...Restore". The image will be restored to it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 the last time you backed it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How do I turn off box- or line-drawing 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lick anywhere on the top menu bar or pull down any menu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matically turns off every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s there an easy way to change the color of text, lines, etc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. Yes, click the left mouse button on the palette t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ground color. Click the right mouse button on the palet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When filtering, changing contrast, etc. of color images, wh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nk sometimes briefly appear on the scre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. If TN-Image is in an 8-bit screen mode, manipulating 16 and 24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ages temporarily causes the image to be filled with 16 or 24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, which appears as random noise because of the discontinu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lette. After the operation is finished, the palette i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alculated, and the image will appear normal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. How can I combine two or more pseudocolor images into one imag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y have the same palet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tart TN-Image in a color mode by typing:   tnimage -mode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 example). Load both images, then select "Create image"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gion covering both images, using the mouse. Select "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age depth" to convert the image to 1 byte (8 bits) per pixel.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8-bit palette will be generated to fit both im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. Why is &lt;xxx&gt; image file format not supported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. Some image formats (such as GEM IMG) are not commonly used in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alysis. Others (such as lossless JPEG and creation of GIFs)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pported because of patent restrictions. JPEG is not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hareware version because it requires virtual memory.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ther forma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s a Windows version of TN-Image being plan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. Maybe, but not before a 32-bit version of Windows becomes wid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vailable.  For now, TN-Image has an icon and PIF fi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ks perfectly in a DOS box. TN-Image is very dema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and will always run better from the DOS command lin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s a Macintosh version of TN-Image being plan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s a Unix (X-Windows) version of TN-Image being plan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Yes, eventually TN-Image will be ported either to Linux or 386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Will lower-resolution screen modes (such as 640 x 480 x 1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 be suppor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. No. Reducing the number of colors to 16 would render any quantit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alysis of the image almost meaningless. Users are advis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4-bit images for any scientific work, as many such im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previously appeared in the literature are now being ques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.0  Batch mod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-Image can also be run in "batch" mode for unattende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useful for operations that are time-consuming or need to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day. You can use a cron-like utility or a DOS command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ch as TNSHELL (available from the author) to automatically carry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equence of operations at (for example) 3 a.m. on Thursday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matically load a series of images before you come to work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ter's mouse and video card must still be present, and if your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urned on the images will still appear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cedu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reate a macro in TN-Image and save it to disk. The last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cro should be "exit" to ensure TN-Image quits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"messages 0" can also be used to ensure that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are ignored instead of causing the program to wai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knowledgement (Make sure the macro works before using thi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Using TNSHELL (or other program), set the following DO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xecuted at the desired time (e.g., 3 a.m. every Saturda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NIMAGE -MACRO &lt;macro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macro_file is the name of your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"Macro programming guide" for examples of useful batch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8.0  Edit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ro Editor in TN-Image can also be used as a text editor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p to 256 lines) text files. This can be used to take not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analysis, create color-remapping files, etc. as well a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0.0  Menu option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nus, dialog boxes, message boxes, and click boxes can all be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oving the mouse to the edge of the object and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mouse button.  Move to the desired location and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1.0  File menu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1.1  Load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ads an image from a disk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tical/Horizontal - Selects whether the imag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aded in its normal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vertical) or rotated 90� (horizont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ve/Negative   - Selects whether the image is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rmally or as a negative (color-inve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           - Name of the image to be read.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0 filenames are kept on a stack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lected with the up and 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lternatively, if you press &lt;Enter&gt; whe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name is showing, you can selec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om a menu. Wildcard (* or ?)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permi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X position          - Horizontal starting pixel position to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image (in pixels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position          - Vertical starting position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age (in pix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size              - If x size is 100, the image is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s actual size. If set to so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tween 0 and 100, the image is shru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x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size              - If y size is 100, the image is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s actual size. If set to so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tween 0 and 100, the image is shru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ad entire palett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 files (particularly certain GIF files) may have a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that sets the two colors  used  by  the  TN-Image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 to  the  same  RGB  value.  This can sometime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icult to use the menus. Unchecking this  option  keep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 menu  colors as "reserved", so the new file'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hange these colors are ignored. (Note that, in contra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 or  Macintosh imaging programs, TN-Imag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and display all 256 colors instead of only 24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has no effect on 15,16,24, and  32-bit/pixel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s. This option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 File Type/ Raw byt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`raw bytes' if you wish to read the image as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and override the automatic image file type detection.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image  is  an unknown format, "raw bytes" mode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vert byte order 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 other imaging programs save the RGB values i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.  This  could  also  happen  with  certain  video 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ing this option will switch the byte order to the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MYK-&gt;RGB         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e  TIF  file  happens to be a 32-bit CMYK image, TN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automatically  convert  it  to  RGB  format  for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s. Occasionally, an image file header says the im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CMYK  image but in actuality it is not. Un-clic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will cause TN-Image to treat the image as if it wer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inary  RGB  image.  This option has no effect on imag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32 bits/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 to gra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the image to shades of gray  instead  of  its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lors. This is particularly useful for CT or MRI images of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8 bits per pixel, because the gray scale can be re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"sliding scale" to enhance specific regions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reduction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ntization/Fit current palette/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N-Image is in an 8-bit/pixel (indexed-color) mode,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image is loaded the number of colors must be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6 for display purposes. This can be done by "quantizing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 or  by trying to fit the image to the currently-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. Even though the quantization algorithm used is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fastest known, converting the image to 8 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ten still takes much longer than reading it from the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ntizing is more general than palette fitting, and is gu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teed to give a viewable image. Many GIF files were produc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quantizing.  However, because it changes the palette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 images currently being viewed will become "garbage"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N-Image is in an 8-bit mode (Of course they are not real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rbage, but temporarily unviewable). Clicking on an image restor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alette for that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lette fitting uses less memory than quantizing. If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ssage "Insufficient memory to convert to 8 bits/pixel" appe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changing the color reduction method to "fit current palet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n be quite slow, however, for certain types of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quantized palettes are usually not a continuous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lors, it may not always be possible to perform al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ntitative analysis or filtering on a quantized 8-bi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st solution is to select "Change color depth" and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image to a 24 bits/pixel color image. The colors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as expected during 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ting to the current palette does  not  affect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s  on  the  screen,  and  gives  a  result  that 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ntitatively analyzable and filterable. Also, i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s in the image are similar to those in  the  palett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 will  be a much smoother image. However, i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ubstantially different, none of the colors  may  match 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f course, you can easily change the palette and repeat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 incidentally uses much less memory than quanti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N-Image  is  in a color mode, this option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when saving images to disk when "8-bit/pixel palett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as the file type. Color images  are  filtered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cal  manner regardless of whether or not TN-Image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mode. The palette is also used in  color  modes  whe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 with  8 or less bits/pixel (i.e., a indexed-color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8,16,24, and 32-bit images are kept in memory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 color  depth,  regardless of the current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images are converted at read time  to  the  next 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 of  8. This means that you can safely edit full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s even if your computer's video card can only  handle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s. Editing operations also are handled in a manner app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ate for each image. Thus, for example, you can select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mpassing both an 8-bit image and a 24-bit image, and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 simultaneously,  with no problems. TN-Imag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s the color depth of each pixel being processed and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appropri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 under "Color settings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mages between 1 and 7 bits/pixel are automatically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8 or 16 bits/pixel when they are loaded. The convers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kes use of whichever palette is selected. If you hav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cifically changed the palette, the default "spectrum"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be used. This can result in an unexpected color appear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8 bit/pixel images are a special case, because they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ved with their own palett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N-Image cannot identify the image type, or finds an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, it asks if you want to try to read it anyway as raw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then makes a guess as to the x and y sizes, and  bits/pix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correct these as needed. In order to read raw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mage should have a constant no. of bytes per scan lin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mpressed,  and  have  the  image rows stored in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. You may also have to skip a number of bytes to  g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age to line up horizontally. This number has to be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perimentally. If the file is not really an image file,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lihood you will just get junk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eature allows you to import other types of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 normally  thought  of  as  images.  For example, to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of 16 x  16  Chinese  characters,  use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:     ziku  (or name of the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pixels: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 pixels:   &lt;length of file � 16 &gt; , e.g. 15000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s/pixel: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s to skip: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database  will  be  loaded  as  a  long  strip  of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, which then can be cut and  pasted  as  desired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rse, this is not the most efficient way to edit Chine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demonstrates the usefulness of th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following section for a detailed procedur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w bytes and creating custom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single-color image containing between 1 and 8 bits/pix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ed, the values are automatically filtered through the current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palette. If the image itself contains a palette,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image is used. This is not done for single-color images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n 8 bits/pixel, because of the large size of the palette tab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uld be required (usually, only 8-bit images actually con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1.1 Reading CT, X-ray, or MRI images, or raw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is a detailed example for reading images produced by X-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T or nuclear magnetic resonance scanners and other equipment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hines typically use unusual file formats not recognized by TN-I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images can easily be read as "raw byt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ame procedure is applicable to any non-compressed fi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know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version of TN-Image can be used to create a "cust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file format, which is a superior method for reading medica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because once the custom format is set up, reading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parent to the user, obviating the necessity for reading "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" as described here (See Sec. 8.1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Select "File...Load image" and enter the imag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Click on "Raw byt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Click on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4) TN-Image will make a guess at the image width. If the image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known, enter the image width and height. Otherwise, if the gu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s out to be wrong, use the auto-increment method describ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etermine the width. In this case, the width happens to be 3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Select the bits/pixel of the image. This is usually 12 or 1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 images (MAMOGRAM.LUM is 16 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6) (Optional): If the length of the image file header is kn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er this  value under "skip bytes". Otherwise, leave it a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) Click on "OK" to load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) Once the image is loaded, if the skip bytes were incorr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, the image border will be visible as a vertical str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mage. Use the mouse to locate the X-position of this s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oad the image and re-load it, using the X-position * byte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n estimage for skip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0) If the image was color, it may be necessary to add 1,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skip bytes to get the colors to line up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1) If the image is grayscale, the grayscale mapping can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selecting "Color...Change palette...Grayscale brightnes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ast". This allows you to interactively adjust th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image as a sliding scale, to highlight area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nsity (See "Grayscale brightness"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12) The image can now be saved in a conventional file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ing the width of an unknown i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N-Image has a unique feature for determining the width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whose dimensions are completely unknown. This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ed for step (4)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4a) Make a conservative guess of the image width. For instanc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mage is known to be square, and it is 16 bits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pixel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dth =  sqrt( file size / 2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your starting estim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b) Click on "Auto increment". This will cause the widt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d with each sca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c) For "Increment", enter "1" or "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d) Click on "OK" to load the image. The image should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wirling pattern, with fuzzy lines in a horizontal "U"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\\   \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\\   \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\\   \   \\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/   /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/   /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, the image is slightly clearer at the vertex (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*). If so, find the Y-coordinate of the vertex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use. Subtract 32 (the size of the menu bar)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lue and add the result to your previous estima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4e) Unload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f) Turn off "Auto increment" and load the image again.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now be recognizable. If the image slope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move down the screen, this means the value is still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. Increase the image width slightly and try again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pes left, the value is too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image is still not recognizable after these st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changing the byte order, or check the "Convert-&gt;gray sca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elected the wrong number of bits/pixel or y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"raw bytes" image, the automatic grayscale de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estimate tne maximum and minimum gray levels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result in an image that is too dark or too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n be easily corrected by remapping the gra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section 8.4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1.2  Reading Imaging Systems forma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.IMG files produced by software from Imaging Systems Co.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adable by TN-Image; however, their 4-byte header gives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image width that is off by 1. Thus, in order to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properly, it is necessary to read the image as "raw byt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manually changing the width from 511 to 512,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1.3  Reading Images from Macinto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 imported from Macintosh via Mac-TCP are corrup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 of an extra header. This often creates the i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PC-based programs are incapable of reading Macintosh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N-Image, however, automatically detects the presence of th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liminates it before reading any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1.4  Reading Raw ASCII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w ASCII images consisting of a series of integers a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 TN-Image. To read an image in ASCII format, you must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Raw ASCII" as the File Type in the Load Menu. Then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maining parameters the same way as for "Raw Bytes" (Sec. 8.1.1.1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f the options (such as bit packing) do not apply to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their setting is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2  Sav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s an image or selected portion of the screen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forma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in which to save the image. See "Custom format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details on creating files in your own customized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entire image/selected reg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"entire image" is selected, the currently-selected im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aved in its entirety. Otherwise, only the currently-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region (which can beyond an image or contain  2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s)  will  be  saved. The actual size of the region sav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after the file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its/pixe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can  select  standard  values  of  1,8,15,16,24,   or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s/pixel,  or  select  "other"  to  specify  any  oth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1 and 32. The resulting file size  is  proportiona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bits/pixel.  This  can result in a considerable sav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space. Monochrome (1 bit/pixel) is ideal for line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graphs. Don't forget  that  saving  an  image  in  a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s/pixel than it was created causes a loss in color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example, if you save an 8-bit image as a 3 bit/pix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the colors in the image will look slightl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iginal colors when you load it back. If you save it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ochrome  (1  bit/pixel)  image,  all pixels above 5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color will come  out  white  and  those  below  50%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will come out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- Some file formats (e.g., GIF and PCX) only allow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 for  bits/pixel and number of colors. TN-Imag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error message if an illegal value is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 - Due to limitations in  the  capabilities  of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 programs,  saving images using "non-standard"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using "non-standard" numbers of colors can result  in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 that  are  not readable by some other image viewer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one well-known  shareware file inter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only handle 4,8, and 24 bit/pixel TIF images, but  no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 15  and 16 bit images. One commercial Macintos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only handle 8,15,24, or 32 bit/pixel  images,  but  not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s/pixel.  Very few other programs can handle odd valu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12 bits/pixel. However, these values can be extreme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dely used in handling radiological, electron  microsc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MRI images, which are often of unusual pixel dep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N-Image  will  display  an appropriate warning if you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on-standard"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at data as Color / Gray sca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saving  images  greater  than  8  bits per pixel as TI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 files, it is sometimes useful to save the image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data represent shades of gray instead of colors.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gray scale" causes TN-Image to treat the image as if eac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was already a "luminosity", and skips the conversio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 to luminosity. This setting is ignored if the image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8 or less bits/pixel, or if it is saved as a color image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"2" or "3" as the number of primary colors).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tting should be kept on "Col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name          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le name under which the image will be saved (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ive and path). The previous 20 filenames are kept on a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an be selected with the up and 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age no.         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s  the  currently-selected  image which will be sav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selected "save entire image". Has no effect if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ing   a   "selected   region".  This  option  is  mainl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ve purposes and does not normally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 TIF Param.(for `Other'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select "Other", it is also possible to customiz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parameters. Currently, these values only have a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IF and "custom"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.of primary colors(1-4)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elect "1", the image will  be  converted  to 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luminosity")  before  saving,  and  the red, green, b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 bits/pixel specified below are  ignored.  If  you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 than  1  color,  the  number of bits for each colo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ogether, must equal the total number of  bits/pixel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 under  "other  bits/pixel".  If they don't, TN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a message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 bits/pixel     No.of bits of red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en bits/pixel   No.of bits of green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 bits/pixel    No.of bits of blue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 bits/pixel   No.of bits of black to save (CMYK file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example, to save only 4 bits each of the red and blue pla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your image, set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`Other' bits/pixel (on lef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alog box)  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umber of primary colors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d bits/pixel  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lue bits/pixel 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reen bits/pixel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lack bits/pixel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N-Image currently cannot display more than 8 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each color. This is due mainly to limitation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ion  of  PC  video cards. Thus, there is no advant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 the bits/pixel for any one color higher than "8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only specify black bits/pixel if the "cmyk" 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-&gt;CMYK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 the image from "RGB" to "CMYK" (cyan, magenta, yellow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) format when saving. (When reading a CMYK  image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 converted  to RGB, since there cannot be a "CMY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monitor"). If you are using a non-standard 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,  you also need to specify the number of red, blue,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lack  bits/pixel  (the  values  will  be  chang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  c,m,y,   and   k   values).  If  you  selec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standard format, TN-Image will display a  warning  t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.  Selecting  CMYK  is only allowed for the 32 bit/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mode and the "Other" (non-standard) mode.  If you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save an image with CMYK checked in any other mode, TN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display  an  error  message.  This  is  because  the  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tion (as of version  6.0)  does  not  recommend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color depths for CMY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is useful for exporting the image to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annot create their own CMYK images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PEG quality facto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integer between 1 and 99. Values above 90 or below 10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ommended. Smaller values result in greater compres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re signal lo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Jpeg is a lossy file format. This means an imag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PEG format will lose some information. Images consisting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sharp lines are not good candidates for Jpeg compre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cause the compression algorithm is optimized for reali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enes such as images from photographs. Files should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d in Jpeg format when all image processing has been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smallest possible siz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some settings, such as red, green, blue, and black bi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xel, and CMYK conversion, are ignored for J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3  Custom format fi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e Section 8.1.8, "Create File Forma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1.4   Printing i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image or selected portion of the screen on a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laser or inkjet printer that uses a page control language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Hewlett-Packard's PCL3 or PCL5 will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4.1 Printing Black-and-White or gray scale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important printing parameter is the "dither  size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be  1,2,4,8, or 16 and determines the no. of dots on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box which the printer is to use for each pixel.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dither  size  of  8  means  a  box  of  8x8 dots = 64 do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 each pixel on the screen. Thus, you could print  out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 gray  levels. A larger dither size takes longer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reates a larger printed area. If you only have a 300  or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i  printer,  this  area  can  easily exceed the size of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specially for 8x8 or 16x16 dithering). Thus, if  your  im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square,  it  may  be helpful to orient your image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axis is in the y  direction,  to  ensure  all  of  it 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.  This  can  be  done  by  either  loading  your  im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orizontal" instead of "vertical", by  selecting  "rotate  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 the   menu   before   printing,   or  by  selecting  "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rizontally" to print in landsca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 laser  printers  are optimized to print text. This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s are printed by the printer as dark as possible and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s partially overlap. The effect that  this  has  on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 is  that  the  darkest  50%  of the image will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. For example, if you are printing at 8x8 dithering mode 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y  levels),  shades  1-32 will appear white to black and sh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-64 will all appear black. Thus, your gray-scale  resolu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ly  cut in half. Although you can make your image l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printing or select a lighter setting from TN-Image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avoid any loss of resolution is  to  set  your  print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 lighter.  This  is  easy  to  do but varies from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er. See your printer manual for the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 select  a  lighter  print  intensity  from  TN-Image, 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`file...print' from the menu, then click on `print intensity'. 2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 normal (dark) printing. Any other values will be multipl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ata going to the printer to make it lighter or  darker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range is 180 to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ly, only laser and inkjet (bubble jet) printers are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support is planned for dot-matrix printers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age quality would be unacceptably 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quality can often be improved by using glossy paper s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 plotters instead of regular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tical/Horizontal   - Selects whether image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"portrait" (vertical) or "landsc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horizontal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            - Selects the desired dots/inc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print the image. Norm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 to the highest value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n handle (see discussion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ypic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50 dpi     30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600 dpi    120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number must be set _exactly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example, a 300 dpi printer may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etting, or it may print nothing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f the resolution is set at 299 or 301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ve/Negative     - Print normally (white on the scree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ite on the paper) or as a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entire image/ print select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Select whether to prin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rrently-selected imag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rrently-selected screen are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y span 2 or mor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ther size           - Determines the number of separate gra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lor levels that can be pri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ize        no.of gray/colo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x1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x2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x4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8x8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16x16           256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ize of the printed image also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portionately with the dithering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 "error propagation" is performed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maximize resolution f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. of copies         - Number of copies of the image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 all printers accept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intensity       - Darkness of printed image (255=dark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feed after print - If checked, the paper is ejec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ach image is printed. NOTE: If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not checked, the printer will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n out of memory unless you manually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paper after every few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t. position (inches)- Offsets the image by the specified no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ches dow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riz.position (inches)- Offsets the image by the specified no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ches to the right across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4.2 Col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printing uses the same parameters as B/W printing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urse you must select RGB, CMY, or CMYK colo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yscale. Color printing can take a much longer time than B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nting, and requires more printer memory if you are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ser printer. Use B/W mode whenever possible. The choic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olor types is subjective; however, CMYK generally gives d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la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You do not have to convert your image to CMYK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it in CMY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ing type -          - Selects color prin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/W (grayscale)       - Recommended for non-color prin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monochrom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GB color             - Prints using red, green, and blue 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available (not support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rinters). For small images, 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ake much longer than printing as CM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cause for RGB the entir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must be transmitted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larger images, the length of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bou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ing "RGB color" on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inter will give incorrec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MY color             - Recommended selection for color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 recommended for black &amp; whit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MYK color            - For color printers - gives darker bl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t takes 33%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color adjustment - Adjusts each color to allow you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printer output with the scree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ach color, a value of 128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"normal". Increasing the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increase the intensity of that 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CMY or CMYK is selected, the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genta, and yellow ink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RGB is selected, the red, g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blue inks are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B/W-grayscale is selected,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value is taken as the avera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ree col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E: For CMYK printing,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o keep the 3 colors balanced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average is 128. Otherwise,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k, whose value is derived from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igments, will also become ligh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dia type               - Optimizes the output for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aper being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following table shows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d for different media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Media    Print        No. of  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ype     Quality      passes*  Deple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    -------      -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ain     Draft          1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ormal         2      25% w/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resentation   4      50% w/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nd      Draft          1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ormal         2      25% w/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resentation   4      50% w/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mium   Draft          1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ormal         2      25% w/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resentation   4      50% w/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Glossy    Draft          2      25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ormal         4      2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resentation   4       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ranspar- Draft          2      25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cy    Normal         4      2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resentation   4       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 certain printers, e.g., H/P 54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number of passes and the deple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determined automatically by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may differ from the value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 some other printers, depletion and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passes cannot be changed, an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m to different values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Recommended by H/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pletion -              - Improves image quality by remo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 Default        certain percentage of the pixel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e (0%)              recommended to leave this set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%                    "printer default" unless unsatis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%                    results are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% + gamma corr.        The highest two settings als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% + gamma corr.      gamma correction to the printed imag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feature is supported by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amma correction produces a 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nsition from one color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e the table above for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pleti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 all printers suppor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gray balance     - If checked, the internal gray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justment in the printer will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present. This is supposed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lors so that blacks appear black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dark green. Do not check this bo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ou have changed any of the valu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Printer color adjustment" (see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ince this would result in corr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ray balance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5  Save Sca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s the data from the most recent strip densitometr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disk file. You are prompted for the filename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confuse this with "save image" - This will no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"scanned image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1.6  Swit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some other image the currently-selected, foregroun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has been replaced by "About the program...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also switch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7  Create/Resiz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reate a new image by clicking and dragging with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ting a fixed size and position, copying another im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izing another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'fixed size', you must enter the x and y size (in pixels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x and y position for the upper left corner of the imag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 contents at the specified location will be copi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'use mouse', use the mouse to select the region for the new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creen contents at that location will be copied into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. The other parameter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'copy another image', enter the image number of the im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uplicate and the x and y position for the upper left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w i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'resize another image', enter the image number of the im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uplicate, the new x and y size (in pixels), and the x and y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upper left corner of the new image. Any space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d image will be set to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8  Creat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s a new image file format. This allows you to add up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formats to TN-Image, or create your own customiz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defined, the new format is automatically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N-Image and can be loaded and saved without any special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your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know certain basic details about the image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have a sample image file already in that format,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an image file in almost any file format imaginab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readable by any Intel-based PC, Macintosh, IBM main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many UNIX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 formats are particularly useful if reading medical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n X-ray scanner, which vary from one manufacturer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urrently, only uncompressed custom format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course, with this much flexibility it is impossible to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possible combination of parameters on every destination plat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you should always make a test image before proceeding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e the file is readable on your non-PC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IMPORTANT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ways test to make sure your custom file is readable on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before erasing the origin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information you need to know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Bits/pixel that the destination system expect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ed from the number of colors on the screen, using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. of colors =  2 ^ (Bits/pix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, if there are only 2 colors (black and white), there is 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2) Destination system - If the destination computer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, Mac, or IBM mainframe, pick whichever seems closest. Many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use "big-endian"-type processors similar to the Mac.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use "little-endian" processors similar to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Size of the image file header. To get this inform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either guess, or view your sample image with a hex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ten it is a power of 2 (32, 128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) Offset of the x and y size - This is the most difficul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nfamiliar with hex notation. If you can't make a gu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are a registered user you can send us a copy of your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age and we will determine these numbers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5) The no. of primary colors (1 for grayscale or 3 for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 1: Creating a file format for images from a Lumisys X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ner.  No sample image fil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Select "File...Create file form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Set the following settings in the dialog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arget platform      -  Mac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it packing          -  Non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 Identification- 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tension            -  LU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dentifier           -  (none)(leave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tes to skip        - 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header           -  (not che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der file          -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der bytes         -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bits/pixel   -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No.of colors -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Set the following file off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size               -  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 size               -  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s/pixel           -  8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others           -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re must be taken not to allow the offsets (which take 2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ch) to overlap with each other or with your identifi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er itself cannot exceed 40 characters. If a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pecified, the image file must contain it 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. If an identifier is not specified, the imag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specified 3-letter file extension ("LUM"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Bytes to skip" must be a multiple of 2 in this case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2 bytes (16 bits) per pixel. If you skip an od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bytes, the image will look strange because the light and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as are partially rever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ly, if the wrong target platform is selected,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look posterized or grainy, because the bytes are being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wrong pixels. It is sometimes necessary to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n unknow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Then click on "OK". The new file format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. Reading and creating images in the new format will now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parent. The format descriptor file "FORMATS"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hareware version of TN-Image. The shareware version can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create files in the new format or create new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 2: Creating an IMDS file. IMDS is a little-known and ra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monochrome format similar to GEM's IMG format, except that IM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s used on IBM mainframes running MVS, and there seems to b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Select "File...Create file form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Set the following settings in the dialog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arget platform      -  MV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it packing          -  TIF-lik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 Identification- 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tension            -  IM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dentifier           -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tes to skip        -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header           -  � (che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der file          -  &lt;Name of a sample IMDS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der bytes         -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bits/pixel   -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No.of colors -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Set the following file off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size               -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 size               - 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others           -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Then click on "OK". The new file format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Click on an image, or select something on th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it in the new IMG format (by clicking on "Forma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"IMG" item. Your sample IMDS file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 to create image files in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Test to make sure the image is readable. Since TN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already read this format, simply select "File...Rea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ess &lt;Enter&gt;. If you set the above settings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mage should appear as a black-and-whit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origi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bits/pixel and default no.of colors are need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hese values are not in the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1.9  Unload imag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s the currently-selected image from the screen and frees up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. Also erases the image's backup and its FFT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r image is large, and there are other images above it in 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rare occasions it may not be possible to free the memory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way. In this case, it is occasionally necessary to select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"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10 Save 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s the currently-selected FFT matrix to disk 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These files can be quite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11 Erase 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ses the matrix used in storing the FFT, if a Fourier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performed on the image, thus freeing up a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of memory. It will not erase the Fourier transform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ppears on the screen. If no FFT's have been perform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12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ell to DOS to execute a command or run a different program. 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obtain a DOS command line, enter "Command". Type "Exit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turn to TN-I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1.13  Qui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o operating system. If any images have been modifi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given an opportunity to save them. Alt-X also can be used to quit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2.0  Image menu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2.1  Select a regi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turns to normal mode in which clicking and dragging selec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on. Clicking anywhere on the menu bar also has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2.2  Unselect region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kes the `selected region' equal to its default (i.e.,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2.3  Delete region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se part or all of an image or background. After selecting `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on', move to one corner of the region to erase, and cli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ag to the other corner. This rectangular region will b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background color. (If there is another image behind the top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, the obscured part will be unaffec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2.4  Crop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to `delete region', except erases everything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-selected region, including  the  background  and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ons  of  any  image currently visible on the screen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is obscured by another image, the obscured  par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2.5  Rotat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eates a new image identical to the currently-selected i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that it is rotated by 90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2.6  Mo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part of an image or drawing to anoth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 selecting `move', click and drag to select the region to m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region is cut and pasted in the new location as soon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lease the mouse button. If the pasted portion falls partly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and partly on the background, the portion that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the image sticks to the image and the part that fall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ound sticks to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change the mode of interaction of the moved regio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ound or other images by changing the "Pixel interaction 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"Config" menu.  For example, if the pixel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is "subtract" the moved region will be sub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ever is there. (See "Pixel interaction mode"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2.7  Cop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part of an image or drawing to anoth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 selecting `copy', click and drag to select the region to m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region is copied and pasted in the new location as soon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lease the mouse button.  If the pasted portion falls partly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and partly on the background, the portion that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the image sticks to the image and the part that fall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ound sticks to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change the mode of interaction of the copied regio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ound or other images by changing the "Pixel interaction 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"Config" menu.  For example, if the pixel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is "subtract" the copied region will be sub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ever is there. (See "Pixel interaction mode"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2.8  Spot Densitometr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erforms densitometric analysis on parts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 8.2.10, Strip densito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tutorial, view the image DENSITOM.P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color modes, the image is treated as a 15,16,or 24-bi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ochrome image during densitometry. This is  the 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  of densitometric analysis (as opposed to analyz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lor separately). NOTE: If a monochrome image is conver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lor, the original correspondence of pixel values to optic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nsity (if one existed), may be l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xel compensation - If checked, this will cause TN-Imag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its  calculations  the  actual  optical  density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s to each pixel, instead of the raw pixel valu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is often provided by digital scanners in  the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`gray response curve' that is embedded in the TIF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recommended  that pixel compensation be checked (�)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sito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xel compensation is not applicable for color (15,16,24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-bit/pixel)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signal - Selects whether pixel value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`black' or `white' (0 or 255 in 8 bpp mode) is to b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trongest signal. If you have an image of a protein gel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instance, the bands appear black and maximum signal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set to "black". For DNA gels, the bands appear whi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ximum signal should be set to "whit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Selecting "Black" as the maximum signal will 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ed values to be calculated as 1 - (measured value)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average uncorrected pixel intensity of a spot is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nsity (with "pixel compensation" off) will be 0.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selection - Automatic: Automatically finds the bound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on. Move to a point near the middle of the reg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nalyzed  and  click  the left mouse button. TN-Im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determine the boundaries  of  the  area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sitometrically  measured.  This boundary i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f contiguous pixels whose value is between  the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(which can be selected above as "black" or "white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ckground value (which can be selected to any valu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important  that  there  is no unbroken trail of pix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ange that  extends  out  of  the  region  of  inte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  an  area  larger  than desired may be selecte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as you continue clicking, new areas will be sel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lyzed. To stop densitometric analysis, either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mouse button, or click somewhere on the menu b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of the screen. If the background is set  inappropr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quantitated  region  may  be too small or too lar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sitometric operation can be aborted by pressing the 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nual: In this mode, you must select (by clicking and dragg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rectangular region to be analyzed each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size: In this mode, you select (by clicking and drag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ctangular region the first time. From then on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densitometry is active, when you click on a poi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on of size and shape identical to the first reg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nalyzed. This region will be centered at the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each analysis, a message box appears with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: (1) The total number of pixels analyzed; (2) The tot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gnal measured (either in total pixel values or total O.D. unit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pending on whether pixel compensation is active); (3) The a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gnal, i.e., the quotient of (2)/(1); (4) The corrected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l - background. For most purposes, including gel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number of interest is (2) or (4), because you need to mea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otal amount of absorbing (or fluorescing) materia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ire band. For other purposes, you may be more intere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ignal density or concentration per unit area on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tal number of pixels is of interest in photomicro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ound  -  Select the pixel value which is to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`background level'. The background level is importa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  area  selection as described above.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can also be automatically subtracted from  the 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ibration factor - If a value is entered here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ultiplied by that number. This is useful in conver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grams of protein, for example, on an image of an SDS 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tract background - If checked, the background value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subtracted from each pixel during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See the warning in paragraph 8.4.3, "Contra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2.9  Trace curve  - NOT YET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1                - Traces the image from left to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llowing the highest-intensity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useful in creating a graph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mage). Saves only the y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2                - Traces the image in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rection,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ghest-intensity pixel, and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th x and y coordinates.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verting a bit-mapped ima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ctor drawing. The granula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acing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3                - Traces image in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rection, following the pixels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the starting value.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reating contour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10  Strip Densit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8.2.8, Spot densit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tutorial, view the image file DENSITO2.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p densitometry is similar to spot densitometry, but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er because it is not necessary to find the edges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obtain a densitometric tracing of a trapezoidal region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Strip densitometry"  from the "image" menu. Do not conf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with obtaining a scan from a scanner, which would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ardware interface, which is not provided with TN-Im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coordinates     - If `select coordinates' is checke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lect the region to scan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eat prev. scan      - If `repeat previous scan' is checked,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region as the last tim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-scanned without you having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s useful if you modified the 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me way, such as by filtering it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see the effects on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signal         - select whether a "black" or "white" pixel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                    be regarded as the most intense value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te                    in 8 bit/pixel modes(monochrome/pseudocol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will be affected by the optical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able which is often included in TIF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f `pixel compensation' is set to `on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Most scanners set their optical 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so that `0' is the maximum 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nsity. (To find out whether you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has an O.D. table, select "Config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ow O.D. table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 compensation     - if set to `on', the optical density 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                      the image file is used to correc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                     values from a range of { 0,255 } t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 are proportional to the actual 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nsity of the original image. This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ually generated by a scanne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you read a file from disk and late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file, the table from the most recent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read file will also b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ved with the file. (To find ou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image file has an O.D. tabl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Configure...Show O.D. table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 is recommended to set pixel compens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`on' when analyzing images from a scan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setting is automatically turned "off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e color modes, because these mod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ough dynamic range that a gray scal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s not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gonal scan          - This option determines what type of reg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ap to 90�              can select for scanning. Selecting `sn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t diagonal scan     90�' causes the starting and ending ed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e scan to "snap" to either vertic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rizontal, whichever it is closest to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ach line in the scan also follow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lope as the starting line,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ach line in your scan will be vertica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rizontal). This is slightly fast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t does not require any of the anti-ali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lculations which are needed when you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diagonally. However, if your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ains objects that are oriented diag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ly, some resolution would be lost in the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because the objects will be scanned a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gle to their true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first two points always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ientation of scanning. Scanning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ne along a line parallel to these 2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e 3rd point determines the direct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ea being scanned is indicated by a sw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ve of temporarily inverted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lecting `permit diagonal scan'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select any trapezoidal area with n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rictions on the starting angl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angle of the far side of the trapezo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lways parallel to the starting sid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voids confusion that would otherwis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used by having a small `tail' at the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e starting and ending sides we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arall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Because of the grid nature of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option is slightly slower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cessary to correct for `aliasing'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pixels being at unpredictable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rom the starting point. However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an objects that are oriented in any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For diagonal scanning, the area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anned is always shown sweeping fr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right. The scan will still be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rrect direction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Option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sav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- If this option is checked, each sca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utomatically be saved in an ASCII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for scan    - A default filename of "1.scn"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f the 1st 8 characters of th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onsist entirely of digits,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utomatically increment the filenam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each scan (For example, if th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ilename was " 1000.dat", subsequent sc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would be saved under 1001.dat, 1002.d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etc.). If the filename contains let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filename must be typed in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can also save the most recent sc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ytime by selecting "save scan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File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results         - If checked, the scan resul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tomatically be plott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fter each scan. Clicking the "OK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 the graph makes the graph disapp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turns you to scanning mode. The grap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lways automatically scaled in the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ion to fill the entir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Select "Image...Strip densitometry"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Click on "Maximum signal=black" or "Maximum signal=white"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whether the features of interest are darker or ligh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Click on "Snap to 90�" or "Permit diagonal scan"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Click on "OK", then click anywhere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Click once on each corner of the rectangular area to be scan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clockwise direction, so that 4 boxes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region will be scanned from the first 2 to the last 2 box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. If any of the boxes are in the wrong position, or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ng them are crossed, click and drag the box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. Press any key, or click anywhere to start scanning. Th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ing scanned will appear in inverted color. The scan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utomatically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Click on "Save to disk" to save the densitometry trac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Click on "OK" to scan the next region, or press &lt;ESC&gt; 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ight mouse button to stop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See the warning in paragraph 8.4.3, "Contra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11  Plotting densitometry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several useful op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plot mod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s the currently-displayed graph into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s Gaussian smoothing on the data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calculates an optimal curved base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tracts it from the data. The smoothness of th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line can be changed by clicking on "BL smoothnes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ed baseline is displayed for 1 seco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trac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 to select a  baseline  manually.  Click  at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s on the graph where you want the baseline to go.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uares  will  appear  to  indicate  where you click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-and-drag these squares to move them. When finishe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key to cause the baseline  to  be  subtracted.  The 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ve  is  constructed  using  a  B-spline (see under `B-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ve'). Note that the squares can be anywhere on  the 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 not have to be inside the plot. Also, you can subtra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line  from just a portion of the data by placing box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the portion you wish to  change.  However,  any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 created  by baseline subtraction are truncated to 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o 200 boxes (`control points')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tur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ing `capture' allows you to capture all 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 into a new image. After clicking on `capture'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to select the desired portion of the graph. A new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ncludes that region is then automatically crea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image is put into the background, behind the imag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scanning, so that you can continue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s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s plotting, returns you to densitomet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12 Peak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s the x and y coordinates of each peak and  calcul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ak  area.  The  integration  limits  are shown as shor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on either side of the peak. No  baseline  subtra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ied  out  before calculating peak areas. Thus, b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usually obtained  if  you  first  subtract  a  baselin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ing on `Auto.baseline' or `Manual baseli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list of peaks is displayed, most of the click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the left side of the plot are still active, but now app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ak list. Thi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ave to dis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ptur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other buttons (`peak areas',`smooth', `manual baseline'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auto baseline') are inactivated while display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also close the peak area list by clicking on the `-'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upper left corner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a calculations:  While the graph is displayed,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nually measure peak areas by selecting the desired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graph. To select a region, click with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 and drag horizontally within the graph area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button is released, the total area of the select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utomatic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2.13 Flip horizontall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verts  the  currently-selected  image  or  region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-right mirror image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2.14 Flip vertical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s the currently-selected image upside-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2.15  Erase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s  everything  on  the  screen  that is not a par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, and sets it to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3.0  Process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3.1  Change siz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s  a  new  image   of   a   different   size   tha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-selected   image.  You  can  specify  different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tors for the x and y  dimensions.  However,  both  x  and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tors  must  be  either  greater  than  or less than 1.0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setting the x factor to  1.1  and  y  factor  to  4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eates an elongated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 image  does  not  contain  fine  detail,  it  is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ient  to shrink the image to x and y sizes of 0.5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saving it. Setting the x and y factors to 0.5  de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ile  size  by 75%. Conversely, enlarging the imag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o fine-tune each pixel value before shrinking it  bac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size. (Note that in this case, you will have 3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:  the original, the enlarged image, and the new shru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image. It is recommended to delete the enlarge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soon as they  are  not  needed,  to  avoid  running  o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3.2  Warp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s distortion in the image. Currently works in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Select a series of control points to define the dist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corrected. For example, if you have  an  SDS  ge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 the  bands  are U-shaped, trace out a U-shaped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omewhere on the image that follows the U sh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Press any key. This fixes the curve in place (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i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3) With the mouse, select a y-value somewhere below the lo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in the curve which you trac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) Click the left mouse button at the desired y-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5) Each vertical line on the screen will be shifted down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point on the curve you traced out is lined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ed y-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6) Select "File...Create image" to save the result as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ortion-correct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ture versions of TN-Image will have a more elaborate, 2-dimen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ortion-removal feature. Contact the author for avail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3.3  Fil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s  the currently-selected image, or the selec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on, without creating  a  new  image.  The  original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 be  backed  up  before filtering it, in case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ke the results. The amount of filtering is adjustable from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10 (maxim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3.1  High-pass filter (Sharpe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s  only  the  highest spatial frequencies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low frequency components are saved if a larger kerne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. If the image contains few high-frequency com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you  selected  too much sharpening, the result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k or black. You can compensate for this by  increa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ast of the image after filtering i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3.3.2 Low-pass fil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-pass filtering eliminates  sharp  edges  from  the 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ing  a  blurring effect. The total intensity is un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is spread throughout the neighboring pixel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3.3 Background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similar to high-pass filtering except it remov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owest frequencies.  This has the effect of removing un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in the image. As with high-pass filtering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e image appear darker. Selecting a larger kernel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of the low frequencies, but will require much mor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. A preferred method is to use the "kernel multiplie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ng a multiplier of 5 with a 3x3 kernel produces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using a multiplier of 1 with a 15x15 kernel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times faster. For this reason, it is recommend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kernel to 3x3 for background subtra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pecify whether "black" or "white" pixel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idered as the background. If you select "white",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enerally get lighter in regions of unvarying pixel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background value is "black", the image will get d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ver the pixel intensity does not vary. You can compens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by increasing the contr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subtraction will also trash any text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Sec. 8.3.3.4 for an alternative (and faster) way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grad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3.4  Background Flatten (de-tren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ter removes large-scale gradients from the im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region by measuring the average pixel valu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r and then adding or subtracting a value to equ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all intensity. This can also be done manually,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gradient region on the screen and adding the image to it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8.5.10). However, the manual method is not 2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contrast to Background Subtraction, this filter does not t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3.5  Noise filtering (median filt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an filtering removes extraneous pixels from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eful if the image contains noise which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ittle dots that are clearly outside the rang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els. If a given pixel varies by more than a certai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e pixels around it, median filtering substitu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dian of the neighboring pixels, thereby eliminating nois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mage. The image is otherwise unaffected. The range in �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 units, outside of which a value is to be considered no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changed. A higher value results in less noise rem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essive noise filtering can make an image appear posteriz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tting of 0 will create a smoothing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3.6 Laplace edge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ter finds any edges in the image whose length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greater than the kernel size. The edges are then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ntensity while non-edge regions are eliminated.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ext is to create an outline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3.7 Sobel edge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ter is similar to Laplace edge enhancement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ffects are gentler. A Sobel filter enhances the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sity gradient, so that areas of constant color become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3.8 Edge detection and edge shar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ge detect �            Detects and enhances edges in the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ge detect �            preferentially in the horizo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tical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pen �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pen /                Sharpens the selected region or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en �                preferentially in the indicated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en \                creating a `freeze-fracture' 3-D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is particularly useful fo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biological specimens that hav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ontrast, since it highlights the over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ape of the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3.3.9 Adjust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rnel is the number of pixels used in calculating a 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new image. The processing time needed increas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are of the kerne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nel multiply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"kernel multiply  factor" allows you to select an arbitr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convolution kernel without an increase in comput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possible because usually only a small sample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rounding pixels are really needed to calculate the new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. For most types of filters, a 3x3 kernel with a ker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ier of 3 gives the same results as a 9x9 kernel, but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faster.  For sharpening and blurring, this does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factor is automatically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ount of filter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mount of filtering applied to the image, from 1 (mi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ing) to 10 (maximal filte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nge (median filter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median  filters,  you can specify a range of pixe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ide of which the pixel will be considered to  be  a 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el.  For instance, if the median value of all the pix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iven area is 123, and the range is set  to  �10,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el will be replaced with the median value (123) only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 higher than 133 or less than 113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3.10 Filtering color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-Image filters color and monochrome images differently.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problem because monochrome imag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tered as monochrome and color images as color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seudo-color images with discontinuous palettes, such as GI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converted to color first, by selecting "Change color dept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btain satisfactor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3.4   Measure..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asure distance between two p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3.5   Backup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backup copy of the current image in memor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 before manipulating the image or adding tex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se you don't like the results.  Selecting "Restore" will retr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back o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3.6   Resto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s the current image with the backed-up copy if 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7   Transform (F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s a Fast Fourier Transform on the image 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on. This can a lot of memory because the frequenc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red as double-precision complex numbers, which require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tes for each pixel. Thus, an FFT is 4 times as expensiv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32-bit image. Additionally, the mathematics of the FF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image be first enlarged so that each dimension i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gher power of two. For example, if your image is 129 x 67 pix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-Image has to create a new buffer of 256 x 128 pixels to car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new image can be saved, unloaded, annotated, filt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manipulated like any other image. Any change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is image are also converted to the appropriat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 numbers and inserted at the appropriate posi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splayed component (real or imaginary) of the FFT matr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fore, changing pixels on the displayed image would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l component of the FFT, the imaginary component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editing the image to enhance or eliminate specific spa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quencies, you can then perform a reverse FFT to ob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ed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ward/Reverse/Change display onl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s whether to carry out a forward or reverse FFT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rely change which component (original image, imaginary, re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power spectrum) is being displayed. No actual change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FF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l/Imaginary/Power spectru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s whether to display the real, imaginary, or power spectr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 of the transformed image, or only the original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If you select "imaginary" or "power  spectrum", th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age will appear black if you perform a FFT followed by a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FT. This is because the original data do not have an imag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. The original data are not lo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a complete description of the many appl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FT's and deconvolution is beyond the scope of the manual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 few TN-Image- specific points worth rememb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.  Regardless  of  the  screen  mode  or color dep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, the FFT and deconvolution algorithms treat  all 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monochrome.  Thus, a 24-bit/pixel image is treated as a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deep grayscale image. In other words, the colors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nvoluted separately in the current version of TN-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2). The grayscale mapping algorithm sets the most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T result to black and the most positive FFT result to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, zero will be some shade of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3)  Editing  power  spectra will lead to unpredictabl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your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Select "About...About the image" to view some of the 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.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 FFT value (which is mapped to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FFT value (which is mapped to 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FT=0 color value (the color to which FFT values of zero are ma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FT=0 RGB values (the corresponding red, green, and blue compon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FFT=0 color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 numbers can be used to calculate the color valu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edit the image in the frequency domain to remove or accentu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fequencies. The filtered image can then be rever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ed to obtai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FFT's are displayed in the conventional manner,  i.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st  positive  frequencies  at  the  top  and  left, 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ative  frequencies  on  the right and bottom, and Nyqu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enter, with the exception that only the real or 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are shown, as illustrated in the diagram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=0 f=1/N  ...  f=�  ...   f=-1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=0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\             |           :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=1/N  | 0,0 freq.    |           :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|           :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|              |           :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|              |           :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|              |           :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|           :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=�1/2 |--------------*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|\          :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|  Nyquist  :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|  frequency: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|              |           :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|              |           :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|..............|...........: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|              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|              | image boundary if im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=-1/N ------------------------------- is not a power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image size is not an exact power of 2, a portion of the F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trum will not be visible.  In this case, the Nyquist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 in the exact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FFT's should be done with as few other images presen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an FFT is extremely memory-intensive, if TN-Image is for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virtual memory, the FFT may take a very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7) When deconvoluting or convoluting, the two imag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oximately the same size for optimal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8) Avoid image sizes that are just larger than a power of 2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129 x 129 pixels. This will cause the complex array for FF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llocated as the next higher power of 2 (i.e., 256 x 2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9) The screen mappings of FFT intensity values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caled whenever the FFT image is redrawn. Thus, chan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st of an FFT'd image will appear to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7.1 Con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ew the image DECONVOL.TIF for a quick tutorial on conv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deconvol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olution    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olutes two images. Convolution is the same as multiplic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frequency domain. Therefore, the resultant image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haracteristics of both images. In the simplest possible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harp image convolved with an image of a blurred point will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urry. An image convolved with a single point is  un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7.2 Deconvolution and image re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onvolution is a form of image reconstruction which wa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mous by successfully being used on the distorted imag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ubble space telescope. As with convolution, two im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d. Typically, one of the two images is a point 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, or psf, which represents the effect of distor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ngle pixel, and the other is the image from which this dist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to be removed. The two images must be approximately the same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xample, if your image is blurred by spherical distor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bad lens, you would create an image the same size as your blu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st image, but consisting of a single point in the cen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age on a black background, subjected to the same blurring eff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point spread function is known accurately, after decon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lur will be removed. In effect, a priori knowledge from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age is used to remove the disto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principle, any degraded image can be reconstru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onvolution if the point spread function is known.  If a pho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lurred due to movement in one direction, the point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would be a line in the direction of motion whos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s on the amount of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method is far more powerful than using a "sharpening" fil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any arbitrary type of degradation of the imag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iminated. In practice, noise (especially noise in the psf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w precision in the FFT will cause inaccuracies in the re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age. For this reason, FFT's in TN-Image are maintain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uble-precision numbers. Also, if the spatial frequenc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sf at any point happens to be zero, it will also be im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construct that point (since it would require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zero). Adding a little noise to the psf will ensure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quencies are non-zero. Thus, sometimes it is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lerate some noise in the psf to get good image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rcise: Try deconvoluting fft1.tif and fft2.tif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ble to reconstruct the original image in fft1.tif, which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mall square, despite the complicated point spread fun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ft2.tif which renders the distorted image unrecognizable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icated the point spread function, the more difficult it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er a noise-fre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7.2 Filtering images using the 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al filtering can be easily done while the FFT spectrum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, by changing the pixels which correspond to the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to change. This is most conveniently done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 color to "black" and using &lt;delete&gt; or &lt;backspace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 the frequencies you wish to remove; or by selecting "ske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&lt;F2&gt;) and adding points at the desired frequencies.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both the positive and negative frequencies to achiev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High-pass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ake sure the original image size is a power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et background color to black by right-clicking on "black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Forward-FFT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Delete the low-frequency regions (as shown with a 'L'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Alternatively, use the mouse to select these regions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aint region", "change contrast" or "color/intensity"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d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 Optionally, you can also enhance the higher frequenci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ing "enhance contrast" in the high-frequency region (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'H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LLLL---------------------LL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LLLL          |          LL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HHHHHHHH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----------HHHHHHHHH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HHHHHHHH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            |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LLLL          |          LL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LLLL---------------------LLL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Reverse-FFT to obtain the filter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8  Mathematical pixel operations (M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hough it is possible to add or multiply pixel values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ctor by using the "brightness" or "contrast" menu i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-Image also has a more powerful tool - mathematical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ons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"math" menu, you can enter any mathematical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ransform each pixel value in one pass. This formula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any legal mathematical equation consisting of consta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, and operators from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-  any real number (floating point or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-  one of 4 pre-defined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 =  intensity (total pixel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  =  red component of the pixe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  =  green component of the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  =  blue component of the pixel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s -     () = 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  = 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=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  =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  =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 =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you entered the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=r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=(r/4)+1.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=g-b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ixel would have its red component increased by 3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 component would be set equal to red/4 + 1.2345, a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set equal to green minus (blue squa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erform "gamma correction" to your image, en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= r^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 = g^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 = b^1.8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1.8 is the gamma correction factor.  For monochrome,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(e.g., 2.35) is oft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9 Calib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ibrates the image or screen x and y coordinates. To cali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image, select "New calibration" from the menu, then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nown calibration points in your image and enter the calib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lues. The calibration points (which appear as small squares)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dragged to new locations if desired. When finished, press any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dialog box will appear; select "linear" or "logarithmi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ibration, and change the title if desired.  A small window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ppear displaying the calibrated value for the current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alibration does not have to be vertical or horizontal, bu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in any direc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end calibration mode, select "Calibrate" again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ide calibration". To restore the previous calibration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Unhide calibr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image, as well as the background, can be calibrated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can have a different tit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To calibrate an SDS-PAGE gel for molecular weight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Select "New calibr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Click on "OK" to start calib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) Click on each size standard in the image,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sponding molecular weight. Each point will be show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all box. If you make a mistake, you can go back and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y of the boxes to a new location. A best-fit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utomatically drawn connecting the boxes. Make sur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ne is in the same orientation as the lanes in your g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.e., vertical or near vertical if your lanes are stra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5) When finished, press a key. The boxes and line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6) Select "logarithmic" calibration from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7) Change title to "Molecular weight"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8) The molecular weight is now displayed continuousl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 the display window to any location by clicking on its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ragging to the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10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chnically, these are not macros but small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cro editor can also edit small text files (up to 50 lin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ing it useful as a clipboard for mak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menu item can be part of a macro, with the following cave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Spaces should be replaced by underlines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Periods and check marks should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st parameters are numeric. The numbering correspond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in which the item would appear in the menu or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not necessary to give all the parameters. If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given, it will be unchanged from the last tim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executed.  Menu items useable as macr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ad_image  Save_image  Print_image  Save_scan_dat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/Resize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_File_Format Erase_FFT Unload_image  DOS_Comm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_region  Crop  Erase_background  Move  Copy  Spot_densit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rip_densitometry  Trace_curve  Rotate_image Flip_hori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ip_vertically Filter  Change_size  Warp  Measure 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xel_math  FFT   Backup  Restore  Macro  Set_color  Color/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ast  Change_palette Color_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p_colors  Invert_colors  Change_color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-&gt;gray_scale   Gray_scale-&gt;color  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  Circle   Box   Arrow   Line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xt_direction   Sketch   Line_width   Fill_reg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int_region    Curve  Diffuse_Spray   fine_Spray  Ad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_the_program    About_the_file    About_the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_to_Register  Show_menu_bar   Menu_bar_2   Show_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_undo  Redraw_menu_bar  Show_OD_table  Pixel_interact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ray_factor    Cursor_size     Signif_digits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urse, some of these (such as "sketch" and "help") are no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 in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addition to menu items, the following non-menu command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_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oad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ize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_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ause the macro to ask for any parameter by substit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with a question mark followed (with no spaces) by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. For example, for the  `load' command, the fir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filename. If instead of putting an actual file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oad myimage.t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ad ?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rogram will ask you to enter a filename each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no checking is done on the string to make sure it is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name or even that a filename is actually required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. Also, no spaces are permitted in the promp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checking is done to make sure the macro is a vali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isspelled macro comma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10.1   Macro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a partial listing of commands which require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must be specified in the indicated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parated by spaces. All parameters must be on the same lin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. Each command must be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thing that appears in any of the menus may also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. Those commands that do not require parameter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sted here. Some, such as 'automatic_undo' toggle a featu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off. For these commands, use the same command a secon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urn the feature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fatal error occurs, the macro is automatically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n error message is displayed showing what line caused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 Parameter# Refers to   Valu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------   ---------- ----------- ----- 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ter        1      filter type:  0   low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1   high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2   la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3   background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4   background fl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5   noise (med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6   sharpen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7   sharp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8   sharp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9   edge detec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10  edge dete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11  so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     kernel size:  1   3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2   5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3   9x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4   15x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     amount of filtering (1-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     range (for median filter) (any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     kernel multiplier (any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6      maximum background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0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1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s: filter 5 1 3 10 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ters the currently-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mage or area using a 3x3 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ter, with a filter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f 3, a range of �10,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ultiplier of 1, and whit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s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ter 11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ters the currently-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image or area using a 5x5 So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_region        Sets boundary for other opera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s contrast. The coordinate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ative to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een (= 0,0). Select_region is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by select_image and vice versa. All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ameters mus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    upper left x co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     upper left y co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     lower right x co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     lower right y co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:  select_region 100 100 200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has the same effect as clicking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agging the mouse from (100,100) to (200,2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lect_image  1      image no.  NOTE: Image numbering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unpredictably when an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u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s the same effect as double-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mage #1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          1      filename (can include wild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     x position for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     y position for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     x size (0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     y size (0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s:  load myimage.tif 100 100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ds myimage.tif from disk, positions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(100,100), at full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load *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ds all .GIF files from disk. Sinc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sition or size is specified,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 by the previous command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          1 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     file format   0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1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2 IMG (Frame grab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3 JPG (Jp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4 TGA (Targa R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5 BMP (Windows bi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6 GIF (GIF87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100 first custo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101 2nd custo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...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     bits/pixel  (Any value between 1-32.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a legal value for the specifi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otherwise it is a fatal error. If omit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 uses the image's current bp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save test.tif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reates a TIF file named "test.tif"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currently-selected area or current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lect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f no arguments are given, the imag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original filename and forma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 `file_format' to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age format. You must chang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nually in case the file is to be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ile viewers, which may requi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pecific file extension. If the imag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eated within TN-Image it will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name until you save it. If a macro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save a file without specifying a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fatal error occurs, terminating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    change in brightness for monochrom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selected area if any (If the entir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color, this parameter is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     change in red for color portion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     change in green for color portion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     change in blue for color portion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the entire area is monochrome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-4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: To increase the red in a color image by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lor 0 10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olor, brightness, and color_brightnes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synony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    change in contrast for monochrom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any (1 = no change)(If the entir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color, this parameter is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2      change in red contrast for color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3      change in green contrast for color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     change in blue contrast for color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the entire area is monochrome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-4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: To increase blue contrast in a colo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a factor of 1.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rast 0 0 0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_color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 bits/pixel to convert image to (must be 8,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4, or 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ange_pale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lette       1   Palette number   1 - gra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2 -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3 - multi color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4 - multi color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5 - multi color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6 - RG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7 - black to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8 - z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1 - Other (randomly-gener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0 - Other (e.g., inve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oad        (No parameters, unloads currently selected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'select_image' command to select an ima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oad_all    Unloads all images. If `messages' is `on'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mpted to save any image that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          Quits the program and asks if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          Quits the program WITHOUT asking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save your changes. Useful when running TN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cros in batch mode (See "Batch-mode processin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         1      line number in macro to execut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 jump to a lower line number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finite loop. Press &lt;ESC&gt; to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p          Causes the macro to be repeated.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message box appears asking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eat the macro - you must type a 'y' or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xel_interact_mod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    Pixel inter-  1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tion mode   2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3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4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5 Subtract new -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6 Subtract old -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7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8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9 Superi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_command   1-5    Execute a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Example:     dos pkunzip image.zi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      1      Disables messages, including all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or confirmation and requests for file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Messages are automatically re-enabl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e macro ends. Useful in batch mode. Tu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messages off is dangerous and should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d in fully-debugged macros. I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re turned off, a macro could over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iles, unload images, create a fil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non-standard format, or exit to DO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king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0  Messag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1  Messa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:    message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ft           1      Direction     1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2 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3  Convolute 2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4  Deconvolute 2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5  Change displ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     Display       1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2 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3  Power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     Image #1 (may be left blank for F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urrently-selected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     Image #2 (required for deconvolu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s:    fft 1 1     (forward f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ft 4 1 7 8 (deconvolut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7 and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ro         1      Macro file name. Control i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the first line of the new macro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new macro is finished, the ol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inues. There is no limit on the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nested macros except as im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vailable memory. Do not creat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_format   1      Sets the default file format for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ages.        0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1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2 IMG (Frame grab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3 JPG (Jp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4 TGA (Targa R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5 BMP (Windows bi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GIF (GIF87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00 first custo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01 2nd custo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...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will supercede the image's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default file format for the dur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:    file_forma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reate_im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ize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    Method for obtaining imag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1 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2 Use specified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3 Copy anothe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4 Resize another imag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pecified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2      Border         0 No b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1 Add b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     x size (in pixel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     y size (in pixel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     x position (0,0 = upper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      y position (0,0 = upper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      No. of image to copy. Remember that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 changes unpredictably if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unloaded. If the image no.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10.2   Macro Programming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is a brief tutorial on some of the finer points o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ful macros. In general a macro should reset the program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macro #1: Neste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ro "beep.ma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ne #    Comma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   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ro "test.ma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ne #    Comma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 macro beep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 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ing "test.mac" should cause a total of 4 be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macro #2: Converting GIF image to TIF format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ne #    Comma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 load ?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 messag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   file_form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4      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    messag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  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1 - Prompts you for a filename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2 - Resets default file format to 0 (TIF). If this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mitted, the file format would default to the forma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4 - Saves the image in TIF format. Don't forget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 extension to TIF later. You could als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ve ?Filename_to_save_as 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ch would ask you for both the filename and th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ch time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6 - Unconditional loop. Press &lt;ESC&gt;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macro #3: Converting GIF image to TIF format in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ne #    Comma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 messag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       load *.g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   file_form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4       sa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acro could be executed at 3 a.m. by sett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d events in TNSHELL or other command schedu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vent 1:  cd c:\tnimage              3:0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vent 2:  tnimage -macro convert.mac 3:01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vent 3:  ren *.gif *.tif            4:0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vent 4:  cd c:\                     4:01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t 3 could also be replaced by a new line in the ma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 ren *.gif *.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sure there is enough free disk space before star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macro #3: Subtracting two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ne #    Comma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 pixel_interact_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 load cells.tif 0 0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   pixel_interact_mod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 load cells.tif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    pixel_interact_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     contrast 1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acro loads an image, then subtracts the sam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ter offsetting it by (1,1), then increases the contr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6 lines are essential for a good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ne 1: The pixel interaction mode is set to 1 (overwri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case a previous operation chang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ne 2: All 4 parameters (x offset, y offset, x size, and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ze) must be given. Otherwise, if the macro was execut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fault parameters would be { 1,1,1,1 } because of lin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ould cause the image to be placed at (1,1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tracted from itself, giving solid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3: The pixel interaction mode is set to 5 (subtra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usually helpful to change the screen background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(black) before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4: Load the image to sub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5: Reset the pixel interaction mode to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6: Increase the contrast by a factor of 1.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4.0   Color men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s are only needed for indexed-color (8-bit/pixel)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an 8-bit (256-color) image which lacks a palette of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loaded and converted to color, the most recently-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lette will be used to perform the con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4.1   Invert palett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the palette so that all images become a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he appearance only, and has no effect o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el values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4.2   Color 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8 bit/pixel im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 a value (-255  to 255) to all pixels in the current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ed image or screen region, generally making it dark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ghter. (The actual effect on the image will depen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et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See the warning in paragraph 8.4.3, "Contra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lor im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or  subtract  a  value  for  the  red,  green,  and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e currently-selected image or  screen 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it darker or lighter or altering its colour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4.3   Contras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8 bit/pixel im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ltiplies all pixels in the currently-selected image o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on by a value (100=no change), increasing the contr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f the contrast or brightness is increased or de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much, information will be lost from the image due to s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NOTE***WARNING***CAUTION***ATTENTION****READ THIS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When using 8  bit/pixel  modes,  adjusting  the  contrast,  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making  the  image  lighter  or  darker,  may  invalidate 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orrespondence  between  pixel values and the original optic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density in the image. This will occur if the  O.D.  table  f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the  image  is  non-linear  and  scanning  is done with `pixe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orrection' set to `on'. The  numerical  results  obtained  b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scanning   under  those  conditions  could  be  scientificall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invalid.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If you plan to quantitatively analyze your image after altering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its contrast or brightness, first check that the O.D. table fo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the image is a straight line (Select `Configure...Show O.D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table'). Alternatively, set `pixel compensation' to `off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before any quantitative analysis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lor im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es the r,g, and b components  of  all  pixel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-selected  image  or screen region by separa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00=no change), increasing the contr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elected region has both color and monochrome pix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lect independent contrast factors for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sity and the red, green, and blue components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4   Chang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8-bit/pixel modes, each pixel value is transla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alette  table"  which you can easily modify in TN-Im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table is saved along with the image (for TIF,BMP,and 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) so the next time you load the image, the display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modifie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lor modes, the current palette table is used as a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etermine how an monochrome image is converted to colo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loaded from disk, but does not otherwise affect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lect from a variety  of  different  color 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 the  palette  has  no effect on the image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red or densitometrically  analyzed. However, it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hance the visibility of details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pre-set palettes are availa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y scale     - continuous shading of 256 levels of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color 1  - a  continuous  blend  of  color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hancing low-contrast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color 2  - a  discontinuous  sequence  of  short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gradi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color 3  - a discontinuous sequence of color gra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ranged oppositely from multi-colo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BI           - 4 continuous gradients, 0-63=red, 64-127=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8-192=blue and 193-255=gray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um       - A single continuous gradient from blu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rs of the spectrum to red and then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to green - Same as gray scale except black to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ead of black to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ebra          - Alternating black and white - useful for find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y subtle patterns in the image. 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our-lin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ness     - Lightens or darkens palette, increa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creasing color s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 - User-selected palette. Select the desired numb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ouse to select from  a  wide  r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ifferent computer-generated palet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1-100     = Various gray scal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101-1000  = randomly-generated gradient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amount of color gradually increas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in intervals of 100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1000-10000= continuous, smooth  gradients witho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harp breaks in the colors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of light and dark cycles vari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1 upwards.  Some are a single colo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thers  are  gray scales,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are multiple col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: 2345 = shades of `gol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ate palette - Rotates the palette  table  through  all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rs.   This   effectively  increa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umber of predefined palettes to 2.5 mill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Useful in achieving fine control of the appearan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image and enhancing subtl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find a number that gives a useful effect, write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wn for future reference or save it using "Save Palette".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ttern of colors in the palette is not easily predictabl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lor number. (Saving the currently-displayed screen or a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it as a TIF or PCX file, or selecting `Save palette'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he palet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4.5  Read palette  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 a  palette file from disk. Palette files are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hich can be created with  a  text  editor,  or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ally within TN-Image (see `Create palett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create  a  palette  file  manually, your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consist of 4 columns of  up  to  256  row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 is  the  color number or `index', an integer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255, indicating which  color.  The  other  3  colum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s  between  0  and  63, which define the amount of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, and blue respectively for each col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0    0    0   6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   63   63   6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55    7    7    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would set color 0 to light blue, color 1  to 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,  and  color 255 to dark gray. All other color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hanged (Normally,  a  palette  file  would  have  255 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only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4.6   Save palet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the current palette in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4.7   Create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graphically create a custom palette. There a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es,  one  for  red,  green,  and  blue,  which  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  the  red, green, and blue intensities of ea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alette. To change the  palette,  click  on  the 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 to  the desired color and trace ou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graph while holding the left mouse button down. The 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palette  will both adjust in real time to reflec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`smooth' causes the computer to automatically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the  newly-drawn curve to create a more even dispers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in your palette. When you are satisfied  with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ette, click on 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8   Remap colors - Changes the colors in an image by substit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map file. It acts differently on pseudocolor and col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-bit/pixel im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s the pixels in the image or screen region by substit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a set of values specified in an ASCII file. This fil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ist of a list of 2 columns of numbers.  The 1st column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xel value to change, the 2nd column should be the desire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    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55           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file would change all pixels with a value of 1 to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value of 255, those with values of 2 to 200, 3 to  1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to 175, and 255 to 0. Any other pixels would be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 in a remap file, you would remap all 255 colo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essential.  Be  sure  colors  0  and  255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identally get remapped to the same value,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mpossible to use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common use of this is to reduce the number of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sity values in an image, by eliminating those values in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not of interest. This can greatly improve the com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ility of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use is to stretch the contrast. Since the new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can be known in advance, contrast enhancement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multiple images in an exactly reproducibl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ro Editor in the Registered version can b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p files without leaving TN-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im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changes r,g, and b color values. This could be us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, to convert an image to a single color or to corre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lor errors in a corrupted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4.9   Invert colo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 the  image into a negative. This differs from "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ette" in that the pixel values themselve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4.10  Histogra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s a histogram of the no. of  pixels  with  a  given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 the  selected  area  vs. the pixel value. Quit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rying to optimize  the  contrast  or  brightness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.  Clicking  on  the  edge of the histogram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it to some other screen location in the  same  manner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ing the dialog boxes and click boxes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 `capture'  allows  you to capture all 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 into a new image. After clicking on `capture',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 to select the desired portion of the graph. A new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includes that region is then automatically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`subtract baseline' allows you to subtract a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histogram. Select the desired baseline by click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times as  desired  to  create  the  baseline  cur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line  curve  is  constructed  using  a B-spline (se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B-spline curve'). You can modify  the  curve  as  desir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and dragging the small boxes (which repres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  for  the curve). Up to 200 control point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rol points do not have to be within the graph  reg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 any negative numbers created by baseline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runcated to 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 `strip densitometry' above for more details on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When a graph is being displayed, smoothing, sub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line, etc., affect the displayed data only,  and  hav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o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11  Change color de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s the selected image to a different number of b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el. This option only works on entire images. Whe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pseudo-color images, it is necessary to use this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them to color images before filtering them (see "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images") or using other operations that assum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lor. Images can be converted from any depth (8,16,24,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2 bits per pixel) to any other dep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starting image is an 8-bit image with a palett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lette colors are used to select the appropriate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image. These can be easily changed (see "Change palett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tarting image is a color image, and it is being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8 bits/pixel, the currently-selected  palettization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calculate the colors.  The default method is "quantiz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changed (see "Color Setting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converted, writing the image to disk will cause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in its new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12  Color -&gt; Gra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s the image from color or pseudo-color to gra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uminosity). The relative contributions to luminosit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d, green, and blue components are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uminosity factors" which can be changed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lor...Color setting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:    value = .299*r + .587*g + .114*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s for 8-bit images may be different from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erely changing the palette to gray scale, because for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s, the conversion creates a new palette to match the inten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image as close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13  Rota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s the palette table forward or backward, causing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otate. Useful for visualizing hidden details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does not affect the display if TN-Image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mode; however, the palette is still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14  Grayscale brightness/contr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yscale images of greater than 8 bits/pixel often contain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 which would not ordinarily be visible. This option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actively changing the way the pixels are mapped to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ing, in effect, a "sliding scal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liding scale uses 4 parameters: the maximum and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in the image to display, and the maximum and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on the screen to which these are mapped (these lat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normally need to be changed). When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is first loaded, TN-Image automatically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and minimum values in the image to allow the entir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viewed. By selecting "Grayscale brightness"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use to select the actual range of values to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the image has 12 bits of grayscale depth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possible to set the maximum and minimum to any number betwee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4096. Setting the numbers close together enhances the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at intensity range. Similarly, making the numbers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s the contrast in the darker areas of the image.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nge visible, click on "Previe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ximum can also be lower than the minimum, cre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erse image. Each image on the screen can have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ightness/contrast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Color images must be converted to monochrome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14  Gray scale -&gt;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ctivates grayscale mapping, reactivates color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s, and tries to restore previous color informatio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5.0   Draw  men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f the drawing operations listed below put TN-Im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ing mode, in which each mouse click creates another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ement. To return to normal mode, click anywhere on the to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5.1   Set color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change the foreground and background col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color is used for all text, lines, circles,  sp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s,  etc.  The  background color is used for th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lete keys, and when erasing an image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change the foreground color by clicking the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 button when the mouse cursor is pointing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in the `palette  display'  (the  long  vertical  ba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are  at the right of the screen). Similarly,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can be changed by clicking the right mouse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ett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5.2   Lin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s lines. Click at the starting position, drag to  the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,  and  then  release  to  draw a straight line.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here on the top menu bar to return to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3   Circle             - Draws circles of the specifi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4   Box                - Draws boxes by the click-and-dra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5   Arrow              - Draws an arrow. After selecting `arrow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ve the mouse cursor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cation and click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 arrow will be drawn at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6   Line style         - (not currently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7   Text direction     - Toggles between normal and 90� rota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8   Sketch             - In sketch mode, whenever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pressed, a continuous line is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creen. Sketch mode is also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/off by the F2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9   Line width         - (not currently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10  Fill region        - Flood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id           - fills a region with a consta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iz.Gradient  - fills a region with colors increa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ecreasing left to righ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t.Gradient   - fills a region with colors increa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creasing top to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id fill color  - Used for `solid' fills only.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or to be used when fi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x border color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n border color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a  flood  fill, all pixels in a given region boun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order color" are changed. Outside the border, the im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.  In  TN-Image, instead of one single border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elect a range of colors. Any pixel within tha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ct as a border. For example, if  you  set  Max. 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= 200 and Min. border color = 127, then only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ing  pixels  less than 127 or greater than 200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ed. This is useful since many real-world  images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 a single continuous line of pixels which could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"bord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try to fill a bounded region (such as a box),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boundary must be between the minimum and maximum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. Otherwise, the color will spill out of the reg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y ruin other imag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d start coordin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d end coordinat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fies the starting and ending referende coordinates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used to calculate the color. The closer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are to each other, the steeper the gradient. The "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dient Color" will be used at the Start Coordinate and the "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dient Color will be used at the End Coordinate. All other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be calculated from these 2 points. Note that filling itsel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bounded by the Border Color and not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horizontal gradients, use x values for the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; when making vertical gradients, use y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8 bit/pixel scr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gradi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d gradient color  - Selects the intensity value that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d at the starting and ending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8 bit/pixel scr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gradien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d gradient r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gradien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d gradient g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rt gradient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d gradient blue   - Selects the RGB color value that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d at the starting and ending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parameters specify the color values to use at th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and ending coordinates. Note that the  "starting"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 be  larger  or smaller than the "ending"  color.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ater flexibility, especially in true-color modes,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blend of one color into an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,  as when filling the inside of letters in tex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able to have the appearance of the same gradient  ex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 of  sight  between  the letters. This can be done easi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N-Image, simply by not changing the starting and ending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s. Clicking inside each area to be filled sequential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  the  same  colors  to be used as if the entire regio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filled with a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care should be given to starting and ending r,g,  and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 when  working  in  15-  and  16-color  modes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slightly different starting and ending values for ea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avoid a  "stepped"  appearance of the gradi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ents all 3 colors from being incremented at the  same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screen, due to the fact that each color only has 31 or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re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ng a rectangular area with a gradient increasing in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Start TN-Image in mode 103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nimage -mode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Click on the palette to select a light color, e.g., 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Select "Draw...Box" and draw a box. Note that the box is dra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Make a note of the starting and ending x coordinates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hown on the menu b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Select "Draw...Fill reg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Click on "Horizontal gradi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For "Grad start coordinate" enter the leftmost x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For "Grad end coordinate" enter the rightmost x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Enter 251 and 249 for "Max border color" and "Min border col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ively. The flood fill will stop at any pixel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9, 250, or 2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For "Start gradient color" and "End gradient color" enter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5, respectively. This will cause the color to change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255 as x changes from the starting to ending coordin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Click on 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2.Move the mouse to any point inside the box and click. The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fill up with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ing a gradient background from an image (flatte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ckgroun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n image is too light on one side and too dark on the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way to fix it is by adding or subtracting an artificial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Registered version, this can be done automatically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"Filter...Background Flatt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 Move all images off to one side to create a blank area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Select "Color...Set colors" and change the background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 (0) and the foreground color to white (e.g.,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Draw a box as in Example 1, slightly larger than the im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the uneve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Set the Grad Start and Grad End Coordinates to match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Set the Max and Min Border Colors so that the color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between the Max and Min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Set the Start and End Gradient Colors to values which, wh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he corresponding parts of the image, will equal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nsity. For instance, if the image colors are mostly 10-20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ft and 90-100 on the right, set the Start and End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to 80 and 0, respectively. The imarge should be dark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at adding these colors will saturate the image. I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o light already, you should set the Start and End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to 0 and 80, respectively, and use "Subtract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dd"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Fill the box with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Move your image back onto the screen (don't cover the gradi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Select "Configure...Set pixel mode" and click on "Ad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Select "Image...Copy" and click-and-drag to copy a reg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image. Paste it on top of the gradient. The im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dded" to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 Select "Configure...Set pixel mode" and set the pixel mod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"Overwri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 Select "File...Create Image" and select the area you just pa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put the modified area into an imag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 Select "Image...Erase Background" to clean up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5.11 Curve  - Draws a curve or line defined by user-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rol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5.11.1  Bezier curve  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s  a  smooth  curve. Click on the desired loc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points. At least 3 points are required to draw a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sition of each control point is indicated by a small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rol points can be moved interactively by clicking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ing box and  dragging  it  to  a  new  location. 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side  a  box  creates  a  new  control  point. 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isfied with the shape of the curve, pressing any key 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mall  boxes and makes the Bezier curve permanen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maximum of 199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11.2  B-spline cu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to Bezier curve, except has a maximum  of  196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s.  B-spline  curves differ from Bezier curves i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ve tends to be closer to the control points and  sharp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ppear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5.11.3 Least-squares line - Fits a straight line between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s using a least-squares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11.4  Polygon  -  Draws a polygon through the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12  Diffuse sp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s  a  spray-paint  effect. Click the left mouse butt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enter of the region to be sprayed.  The  area  covere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by the "spray factor" in the "configuration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13  Fine sp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s a solid painting effect. Click the left mouse butt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enter  of  the  region to be sprayed. The area cove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by the "spray factor" in the "configuration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5.14  Add border  - Puts a border around the current image. The b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is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5.15  Paint Reg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a rectangular  region  to  the  foreground  color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 `paint region', move the mouse cursor to one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lick and drag to the other corner. The selected are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a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6.0   About menu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.1   About the program - Displays the version number,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ee memory, the number of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rently loaded, the number of im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ve been backed up, and the x and 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ition of the current (top) imag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so use this option to switch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mage, by selecting the desired imag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list with the arrow keys or mo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ssing &lt;Enter&gt; or clicking on &lt;O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.2   About the file    - Displays a variety of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out your image file. This is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agnosing problems with reading a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rrupted file or in getting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 unknown file format such as that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ertain specialized frame grabb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.3   About the image   - Displays a variety of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rently-selected image, includ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t is backed up, has an FFT,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name and image dept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.4   How to register   - Displays vital information concerning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er your copy of TN-Image and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more powerful version along with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upport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.0   Configur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7.1   Show menu ba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checked,  the menu bar at the top will be continuously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 it  is  convenient  to  make  it  invisible,   as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tographing  the  screen.  Even  when  invisible,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region will still activate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.2   Show menu bar 2   - Displays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.3   Show palette - If checked, a vertical palette strip or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dra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.4   Redraw menu bar   - Re-draws the menu bar, in ca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wrote on top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7.5   Redraw palett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the left mouse button to indicate where the new palette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go. The palette is redrawn. If part of it overlaps an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ortion will stick  to  the  image.  The  most  recently-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  can be used to select the foreground and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clicking the left or right mouse buttons, respectively,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  color).  This  only  works  if  the  palette  i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. If the palette is on top of an image, this fun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.6   Color settings    - Selects method used when conve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to indexed-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7.7   Show O.D. table  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s a graph showing the correspondence between pixel value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255) and optical  density,  as  calculated  by  the 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,  only  TIF  files  from  scanners  have an O.D.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ferred to in TIF files as a `gray  response  curve'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 does  not provide one, TN-Image will create a linear O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. (Note: most Macintosh TIF files do not have O.D. tab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.D. table is only  meaningful  in  monochrome/indexed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s  (8  bits/pixel).  It is also known as a "gamm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ble".  Each image can have a separate O.D. 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this O.D. table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7.8   Pixel interact mod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s how 2 pixels interact with each other when  you  cop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e parts of an image, read an image from disk, or add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e - Default mode. The new pixel erases the old pixe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by far the fastest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  - The larger of the 2 value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  - The smaller of the 2 value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     - The 2 values are added (up to the maximum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tract  - The new value is subtracted from the old value (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imum result of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R       - The 2 values are XOR'd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  - The 2 values are ave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impose - The new pixel replaces the old pixel unless the new pix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is 0, in which case the old pixel is unaffected (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erimposing images with parts "masked ou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1: Finding subtle differences between two images (also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lhouette eff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. Load an image into TN-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. Select "Pixel interaction mode...Subtrac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. Select "Load image" and change "x position" and "y position"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. Click on 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5). You now have a subtracted image. (It may be necessary to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ghter or increase its contra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2: Creating contour maps of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. Load an image into TN-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. Select "Pixel interaction mode...X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. Select `copy', and click-and-drag to select a portion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. Release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5). Move the mouse to a location 1 pixel to the right and 1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low the original position and click the mouse button to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py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6). You now have a crude contour plot of your image. The grad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nsitivity of the contour plot can be decreased by us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fset of 2 or more pixels in step (5). You can also "threshol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lot by subtracting a value ("make darker") and then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back("make lighte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3: Reducing chunkiness i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. Read an image into TN-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. Select "Pixel interaction mode...Aver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. Select "Load image" and change "x position" and "y position"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. Click on 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. You now have an image that is smoother without becoming bl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forget to change "Pixel interact mode" back to "Overwri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Don't forget that, when loading an image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 mode is "overwrite", the image will interact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ther images but also with the background in areas whe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is present. Thus it may be helpful to set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to black first, to avoid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.9   Automatic undo    - If checked, automatically cre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undo buffer" when a new image i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can also be done manuall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lecting "Process...Backup im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you make a mistake when filte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ing text to the imag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tore the most recent backu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undo buffer by selecting "Process...Restor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.10  Spray factor      - Controls the area affected by "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ray" and "diffuse spray" (in "Dra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.11  Cursor size       - Controls (a) distance moved by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sor when the arrow keys are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(b) the distance which an image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n you click one of the 4 arrow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top of the screen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.12  Color settings    - Changes the default parameters used by TN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n convert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reduction method - used when converting a color 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seudo-color (8 bit/pixel)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antization   - (Default) Calculates the optimal set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olors to match the image as close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t current palett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Calculates the closest match to the current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elected palette. This method can g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moother result than quantization or it can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garbage, depending on how closely the colo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palette match the im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there are several images tha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verted to the same palette, the bes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to convert the first one using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n convert the rest by fitt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.13  Significant digits  - Changes the number of significant dig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play when using a floating-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8.0  Help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Help screen. Context-sensitive help is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veral topics by clicking on the "Help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9.0  Miscellaneou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E   -  Eras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ases the currently-selected image (after asking 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ful if memory somehow gets filled with images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s insufficient memory to open a window. This can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ppen in a Windows DOS box but should not happen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R   -  Rebuild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for some reason the display is incorrect, Alt-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ause it to be rebui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     -  Toggle Sketch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t-T    -   Test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ests the maximum frame rate of your video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some typical frame rates on a 80486 33MHz with IS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card             100   101   103   105   107   111   112  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    ----  ----  ----  ----  ----  ----  ----  ----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9GXE64-2MB VRAM        -    7.69  4.54  4.34  3.33  2.63  2.50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I Expression Mach64  12.5  9.09  5.26  5.55  1.27  2.63  1.59  0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lvin 64 2MB DRAM     16.7 12.50  8.33  5.00  3.33  3.22  1.89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eng ET4000 8-bit*     4.3  3.57  2.22  1.61   -     -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dent 8900 1MB       10.0  8.33  4.34   -     -     -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tek 1MB             8.3  6.66  4.00  2.85   -     -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= Card in bad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= Unable to set mod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is not the most important parameter, however. On a high-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, cheaper cards may appear fuzzy or jittery or have wei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oking fo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.0  Windows and OS/2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recommended to use the included PIF file (TNIMAGE.PIF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ning TN-Image under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ggested procedur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1) Copy and unzip TN-Image in the desired location, 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TN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) In Windows, Select "File...New program i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) Set "Description" to "TN-Im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4) Set "Command line" to C:\TNIMAGE\TNIMAGE.P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5) Set "Working directory" to C:\TN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6) Set "Shortcut Key" to "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7) Leave "Run minimized" un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8) Select "Change icon" and enter "C:\TNIMAGE\TNIMAGE.IC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9) Click on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cause Windows takes over virtual memory, running TN-Im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Windows will affect virtual memory usage.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N-Image, make sure the amount of Virtual Memory sel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Control Panel is greater than the amount of RA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uter. Failure to do this can result in frequent "Out of memo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rrors. Windows' virtual memory is slower than the VM bu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o TN-Image. Hence, there is no particular advantage to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N-Image under Windows. Also, as with all applications,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Windows will be markedly slower than in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eculiarity of Windows is that if you have the wrong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installed in Windows, you can lose control of the mo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run a mouse-based DOS program such as TN-Imag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pens, run the "setup" program in Windows to ensu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is set up to use the mouse driver that is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ouse. For example, if you have a Logitech mouse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 mouse driver may cause the mouse to become immob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return from TN-Image.  Because Windows uses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use driver from DOS, the mouse  may work under Windows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a DOS box. If the mouse doesn't work right when running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ndows, you almost certainly need a new (or different) mouse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alternative approach which sometimes works for some reason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 Windows from its default VGA screen mode to a 256 color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ndows 3.1 also has a new "unexpected feature" of sometim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drawing its own screen when returning from DOS graphics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ch as TN-Image. One solution is to "minimize" the Windows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ter returning from TN-Image and then immediately "Restore" i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Windows to redraw i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uters with ATI Mach 32 cards have problems running TN-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rue-color mode from within a DOS box. In this case,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lution is to run TN-Image from DOS, or use TN-Image in an 8 bit/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(e.g., mode 103). (See "Command-line options" above). Mach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s are a little better (they can handle 16 bit/pixel mod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ill can't handle 24 bit modes in a DOS box). Most other card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both OS/2 and Windows, TN-Image must be run in "full screen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S/2, it may be necessary to change the DOS box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TN-Image to run properly.  TN-Image may not run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 configurations, because it needs to access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NO TECHNICAL SUPPORT IS PROVIDED FOR TN-IMAGE RUNNING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a Windows DOS box, the virtual memory manager in TN-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metimes gets confused if Windows is set up for a small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virtual memory.  This causes the "Free Memory" displa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orrect, and more importantly, allows you to completely fill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with images, making it impossible to use the menu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pens, you can still erase an image by clicking on the im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erase and pressing Alt-E.  We are trying to find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 for this problem. In the meantime,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's virtual memory be set to a size greater tha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RAM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0.0  Changing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experience problems after moving TN-Image to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ter, or after changing video cards, erase the file TNIMAGE.I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ile contains TN-Image's video mode selection, and may inhi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ic detection of the video chip in your new computer. TN-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vise the file automatically if it detects an in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0.0  Problems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lem: Strange colors on screen or TN-Image only using top 1/12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Some other Super VGA programs and commun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ch as some versions of Carbon Copy) contain an "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" that results in the computer being left in a st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s proper functioning of TN-Image with certain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shell program 1Dirplus and one HPLC data-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lso have a similar feature which can interfe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 registers. If TN-Image suddenly begins to run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running one of these programs, reboot you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TN-Image again. This can also occur when running TN-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a DOS box in OS/2. Change the DOS box parameters to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Lower part of screen flickering (upper 2/3 of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y, lower 1/3 is "snow" or "stat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lution: This occurs when the video card reports to TN-Imag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OK to set the specified high-resolution screen mode, b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 the card has insufficient video RAM to handle it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 on certain Cirrus-based cards. To solve the problem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to install additional memory in your video car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-Image when this problem occurs could result in a system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Screen is completely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This occurs when using one of the "experimental" Ts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, if the video card is unable to handle the specifi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 Press Alt-X two or three times to return to DOS,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mode" command line option to run TN-Image in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Multiple copies of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lution: This is usually caused by an old video card with VE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BIOS. Start TN-Image again using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NIMAGE -OLD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also happen if an old version of the UNIVBE TSR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BE must be remov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Printer prints part of image, then gives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goes into a "form feeding frenz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lution: This can occur on laser printers if your print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ufficient internal memory to handle the image. You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additional printer memory, print a smaller im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 at a lower resolution or dither size. Generally, �4 MB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d to print a 8x10 inch page in black-and-white at 600 dp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r printing requires 3 or 4 times as much. Unfortunately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no way for TN-Image to test how much memory the printer ha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reason, printer manufacturers have also made it im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print an image in small segments. This problem does not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ink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also occur if printing is attempted on a dot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Mouse gets "lost" when running TN-Image from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lution: This occurs with some Microsoft and possibly other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ivers. Exit Windows, and replace your mouse driver with a n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or with a Logitech mouse driver. Then use Windows'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to change to the new mouse. Alternatively, use Window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program to change Windows' screen display to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Mouse jumps around on the screen, or exhibits jer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Obtain a new mouse driver. This can usuall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bulletin board or ftp site operated by the mouse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ly, Logitech mouse drivers can work on many mice.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drivers often have trouble in SVGA modes. Microso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ivers are particularly prone to these sorts of troubles.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SVGA cards, such as Realtek video cards, create difficu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mouse, making it possible to reach only x and y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are divisible by 4. In this case, the video car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Screen is garbage when running TN-Image from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box, even though there is lot of video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This is a problem in computers with ATI video c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for Work Groups for some screen resolution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TN-Image at a lower color depth by changing the "Command Li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in Windows' "Properties" men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:\TNIMAGE\TNIMAGE.PIF -mode 10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ly, run TN-Image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lem: Unusual behavior or display colors immediately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ing from a previous version of TN-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Delete the configuration file TNIMAGE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Message "Invalid image file" appears after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mage file from a Unix or mainfra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The most common cause of this problem is the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"binary" mode when sending the image file over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Kermit, 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file typ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getting the image. If you are using ftp, 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getting the image. It is very difficult to fix an imag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as been corrupted by sending it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Loading or processing of images is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lutions:(1) Speed can be greatly increased by starting TN-Im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creen mode that has the same color depth as the images. An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-bit color images in 8-bit mode, for example, will be slow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ntire image projected to the screen has to be re-palettized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any operation changes one or more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. If your hard disk light goes on during an imag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ration, this means TN-Image is paging out to disk. Th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ed by installing more memory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"Insufficient memory" message occurs even though "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.." indicates there should be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Turn "Automatic undo" option off. This will cut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ments in half. Also, a certain amount of memor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 by TN-Image for dialog boxes, etc. and is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happens in Windows, you must increase the "Virtual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in Windows ("Control panel..386 Enhanced..Virtual memory.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lem: Video card won't go into desired screen mode, even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card manual states that mode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(1) If ATI card: Run ATI's "Install" program again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fied video mode is activated. (2) Run TN-Image's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yping:   tnimage -diag  to determine the problem, which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d by insufficient RAM or a monitor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Another possibility is that the computer was turned 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ing on the power to the monitor. Some video cards only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nitor type at power-up, will become confused if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off during a cold boot-up, and refuse to set high-resolution m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 Monitor makes a buzzing sound and fails to sync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ausing jagged diagonal lines on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lution: Turn the monitor off immediately and press Alt-X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to stop the program. Restart TN-Image using a lower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blem could occur if your video card reports that it is saf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a given screen mode when in fact it is not safe. Only one car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found so far that does this, when setting a 1280x1024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  Prolonged operation in this condition could harm 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A grayscale image appears completely black or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This is usually caused by the automatic grayscal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misinterpreting the upper and lower gray levels of your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image is being read as "raw bytes", make sure you hav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ct number of bits/pixel, x size and y size. If the 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entered is too large, TN-Image may read beyond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and incorrectly estimate the maximum and minimum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rrect this, select "Color...Set palette...Grayscale mapp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ange the maximum and minimum values to correspond to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age. (For example, if the image is known to be 12 bits d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should be approximately 2^12 or 409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lem: "Mouse required" message occurs when starting TN-I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n though Windows runs OK with 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lution: Windows has its own separate mouse driver. It i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cessary to load a mouse driver for DOS applications.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"mouse.com" that came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When typing text on the screen, it comes out i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 The available colors are determined by the color dep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gray scale mapping parameters and palette (if present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you are typing on. For example, if an 8-bit imag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alette is loaded, you can only add colors tha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at palette, even if TN-Image is in a 24-bit color m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s you from accidentally adding a color which is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ave with the image. If all else fails, press Alt-R to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After reading an image file, the menu is invisibl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mpossible to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The image's palette has set colors #0 and #255 (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enus in TN-Image) to the same value. This is the faul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that created the image, which assumed that its im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be used by "file viewers". To prevent this, click on "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ire Palette" in the Load Image dialog box to turn it off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protect the menu colors, but the image may appear t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speckled dots. To cure the problem, create a text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ingle line with two number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55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, select "Remap colors" and enter the name of this fi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hange all instances of color 255 to color 254. Then,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with the new, "remapped"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The message "Converting from 24 to 8 bits/pixel" sta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for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Select "Color...Color settings" and make sure "Color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" is set to "Quantization" and not "Fit current palette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When reading color images, the colors are wrong, or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Select "Color...Color settings" and make sure "Color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" is set to "Quantization" and not "Fit current palette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give incorrec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After reading a GIF file or a color image, subsequen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ther formats appear to be "garb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lution: This only occurs in 8-bit/pixel screen modes. When an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oes not have its own palette is loaded, the palet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ically changed. If the current palette is discontinuou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image may appear to contain garbage (of course, it is not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arbage). Simply click anywhere on the background, or use the "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" menu option to change to a continuous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lem: Medical grayscale images appear grainy or posterized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as strange shades of blue instead of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The wrong target platform may have been selected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e...Create custom format" and change the "Target platform"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Bytes to skip" for the specified format until a smooth im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bta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sing the Shareware version, you will need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as a "raw" file and tweak the image parameter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Deconvolution result is completely black, completely 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garb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lution: This can be caused by (a) using an inappropriat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ead function, (b) using a point spread function that has 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-zero intensities at one or more frequencies, or (c) wrap-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s. Sometimes, adding noise to the point spread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 the intensity at the missing frequencies and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ly, try a less ambitious point spread function. Try 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FT data to disk and reading it with a text editor. If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l "-nan"'s, this is a sign that the intensities were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different psf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"Fill Region" was selected, but nothing happened whe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clicked on the region to f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Make sure the area being filled is darker (lower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) than _both_ the Max. Border Color and the Min.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ing will stop whenever any color between these two val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Mouse cursor moving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Make sure mouse is on a level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"out-of-memory" problems running TN-Image in a Windows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This is usually caused by an incorrect se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virtual memory. Try the following procedure to fix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Click on Windows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Click on "386 Enhanc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Click on "Virtual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If the size of the Virtual memory is less than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M in your computer, problems may occur. Chang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rtual Memory to the maximum recommended by Windows; 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and run TN-Image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Entire screen compressed into upper 1/7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lution: (1) Try starting TN-Image with the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NIMAGE -OLD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If that doesn't work, you probably are using an outdated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BE TSR (Terminate-and-stay-resident program). Obtain a new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the video card manufacturer. Note that most new video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ready have VESA BIOS built in, and don't need a TSR. Try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-Image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0.0  Error messag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al error, DPMI host does not support 32 bi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al error, 80386 processor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tal error Previously installed software is neither VCPI nor DP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al error allocating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bit code and data are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al error, insufficient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enable the A20 line, XMS memory manag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AL error, XMS memory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bit code is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MI failed to enter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MI operating syste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or more of these messages will occur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80386 or higher processor, or if some othe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ing DPMI services in a way that is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N-Image.  This might occur if you are running som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of memory manager or have an incompatible type of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ip. Certain hardware problems can also caus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. Try booting from a floppy or remov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agers from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ufficient conventional memory to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ufficient extended memory to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errors usually mean an extended memory mana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d but not present. The simplest solution 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HIMEM.SYS (which comes with DOS) and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your CONFIG.SYS file, e.g.,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CONFIG.SYS (make sure HIMEM.SYS is in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rectory before doing this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, check to see if you have an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ager installed. These programs sometimes block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portions of video memory or high memory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al error reading dis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AL error during virtual memory disk 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messages mean that something bad happened to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to the swap file used for virtual memory. Try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more disk space and try again. This can also happ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run TN-Image Registered version from a flopp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remove the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ufficient memory to perform the requested a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Operating under low-memory conditions" above). This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ould not occur in the Registered version of TN-I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less there is insufficient disk spac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ufficient memory to convert to 8 bits/pixe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olor map table could not be generated for the imag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happens, the image cannot be converted to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solution, leaving "garbage" on the screen.  Try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`color reduction method' to "fit current palette"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thod uses less memory. Alternatively, start TN-Im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mode and try again. This message should not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ered version of TN-Image, unless there is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use requi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mouse driver was found.  Run the file "MOUSE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 "MOUSE.EXE" (a file that came with your mouse) and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error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ct author for assistance, specifying the exac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circumstances under which i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compact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an occur when you try to unload an extremely larg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nly consequence is that the maximum amount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could not be recovered. Usually, erasing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ain will free up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SA not presen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A BIO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messages mean that no VESA driver was fou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r is a file that should come with your super VGA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a name like "VESA.COM". Install the VESA driver and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gain. This message will also occur if you do not have a su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G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set VES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Unsupported VES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messages mean that even if you have a VESA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, it cannot handle the selected screen mode. Se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ommand line options" above for instructions on sett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Unsafe/unable to set VESA mod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r monitor reported that it is unable to hand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n rate for the specified resolution, or the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used to set the video mode for some other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ent card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nly occurs if you specified "Trident"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and no Trident card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afe to test for Tseng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ccurs if you specified "Tseng" and no Tseng Labs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found. Certain non-Tseng chips cause a system lock-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try to check for a Tseng mode, thus the program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y to set the Tse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many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imit of 512 images (or 2 images for the 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s exceeded while attempting to read an image from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create a new image. Don't forget that a new imag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d when you try to rotate or resize an image or car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F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was not b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nly occurs when you select "Restore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Auto undo buffer" option was un-checked, so tha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ages were not automatically backed up. Although un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auto undo buffer' creates more free memory, it mean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impossible to undo any changes by selecting "resto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mode set OK - Unrecognized SVGA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N-Image found that you have a VGA card, bu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SA-compatible and not a Tseng or Trident card.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not capable of super 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open graphic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grapics car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ble to se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pecified a video mode on the command lin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ed. See "Supported video modes"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ither have insufficient video memory or an ET3000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You need 1MB of RAM and an ET4000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seng Labs card was detected, but it is either too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T3000 chips are not supported) or does no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eo RAM. On most cards, it is a simple ma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rchase and install an additional video RAM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: Monochrom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onochrome Tseng Labs chip was found on your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need to upgrade to a new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: ET3000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T3000 Tseng Labs chip was found on your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need to upgrade to a newe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: S3 not currently supported, us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: ATI chip not supported, us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: XGA not curren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"-S3", "-ATI", and "-XGA" options for directly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chips are not availabl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Warning: unusual value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unexpected value was obtained from the VESA BIO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eo card. TN-Image may not func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Unsupported Tse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seng mode was specified which could not be set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eo card or is not supported by TN-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Unsupported Trid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rident mode was specified which could not be set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eo card or is not supported by TN-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Wrong switch setting on Trident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heck your manual to ensure your card is configur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rident card was detected, but was configur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consult your video card manual or computer de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sufficient video memory in Trident c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MB video ram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Trident card was detected, but was found to hav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1 MB of video RAM. Take the card to your dea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additional RAM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Unable to set video mode on Triden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(Error code=%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rident card was detected, but the video mode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set for an unknown reason. Consult the author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 de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Sorry, your type of SVGA card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N-Image does not support your type of SVGA card; 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d not load your VESA BIOS before running TN-Im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 file that should come with your super VGA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 name like "VESA.COM". Run this program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message may also occur if you do not have a super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.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PMI host can't lock error handling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OS protected mode interface supplier (i.e.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86^Max, etc) made an error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implest solution is to find the file HIMEM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hich comes with DOS) and install it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, e.g.,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:\DOS\HIMEM.SYS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, run the program from the DOS command lin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within Windows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not available in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unction is only available in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unction has not yet been implemented.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vailability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- mixed expand and shrink operation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not shrink an image in one dimension and enlar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nother simultaneously, it must be done in two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: Bad OD table, Turn pixel compensa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nsitometry could not be performed because part or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lected region was on an image whose O.D. tabl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o or more pixel intensity values to the same O.D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ther repair the OD table, or select "No pixel compens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Bad sca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ccurs if the starting and ending poin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nsitometry scan are the same, or if the region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 be scanned for some reason. Select the region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No scans to sav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Save Scan" was selected from the menu, before "St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nsitomet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create file!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invalid file name was specified, or the filename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as some existing file that DOS has marked as "read-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a "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find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pecified filename does not exist, or is mar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perating system as "hidden". Use a utility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SHELL to un-hid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1st image in your fil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r TIFF file contains more than on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ry, can't read xxx compressed TIF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F files are sometimes compressed using a weird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ion not supported by TN-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 valid T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IFF file is corrupted and unreadable, or is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-standard TI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File transfer aborte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borted the operation of saving the image to 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ing &lt;ESC&gt; or clicking on "Cancel"; or, sav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was aborted by the program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rror occurre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"Critical error" occurred in connection with a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normally leads to the message "Abort, Retry, Ignore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ccurs if you try to save a file to a floppy dr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 not exist, does not have a disk in it, has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or, etc. It can also happen if a problem is foun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images to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elected "Save image", but no images were current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rinter not responding!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I/O error!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inter is off-line, powered off,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ble to rea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pecified drive letter referred to a non-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; or there was a disk drive failure. Occas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ROM drives will spuriously give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GIF fil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decoding GIF fil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ble to read GIF file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IF file is corrupted and unreadable.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son for this is that, when you downloaded the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got to set the communications package to "binary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, in ftp, before getting the file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Kermit, before telling the remote Kermit to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,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et file type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also need to make sure your local computer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"binary" mode. The command for this differ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unication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olors doesn't ad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bits/pixel on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number of primary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selected an incompatible combination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umber of primary colors must correspond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colors which have non-zero bits/pixel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elect "1" as the number of primary colors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4 entries (red, green, blue, or black)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-zero number of bits. The rest must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B bits/pixel don't add up to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otal bits/pixel or number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selected an incompatible combination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um of the red, green, blue, and black bit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ave an image must be equal to the total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ed. For example, if you select to save the im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7 bits/pixel, the red + blue + green + black bi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so total up to 1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reading a raw 8-bit monochrome image, the "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" must be set to "Gray Scale/Pseud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have only 1 primar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ave data as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selected an incompatible combination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to save the image as "Gray scale" imag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also change the "no. of primary colors"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standard image format - is this o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ans the file format selected is not stand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other programs may have difficulty re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nough bits for CMY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either select 32 bits/pixel mode, or "other bp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, in order to create a CMYK file. If you select "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pp", you need to specify the number of bits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ck as well as red, green,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select CMYK to use black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ting a non-zero value for "black bits/pixel"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ed if you have also selected "CMY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have 4 colors for CMY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selected "other bpp", you need to also select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the number of primary colors in order to create a CMY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X files must be 8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N-Image can only create 8 bit/pixel PCX files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vert your image to 8 bits/pixel before saving i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G files must be 1 or 8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N-Image can only create 1 or 8 bit/pixel IMG files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t your image to 8 bits/pixel before saving i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G file, or select "monochro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unsupported type of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CX file had too many bit planes, or was not 1 or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s/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header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nly occurs when "Create custom file"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specify a non-zero number of header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a file, you must also specify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header bytes exceed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nly occurs when "Create custom file"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elected a number of bytes to copy into the hea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ustom file format which exceeded the fil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 gradi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or more of the coordinates specified for a gradient f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 one of the boundary colors, was bad. Reselec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ilar area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kernel multiplier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some types of filtering, the kernel multipli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to 1. TN-Image has done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nel size is larger than select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ize of the kernel to be used for for filtering,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the kernel multiplier, is larger than the im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result in no filtering, so the filtering was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have accidentally click-and-dragged a 1x1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y re-selecting the area to fil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 sca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rapezoidal region selected for scanning happen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illegal combination of values. Select a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on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onvert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ct the author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many p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umber of peaks exceeded the size of the list TN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cated for them.  Contact the author to ob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grade which can handle more p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find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elp file, TNIMAGE.HLP, was not in the start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 regressio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usually caused by trying to draw a curve or cali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image using only one calibration or control point.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control points must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uniqu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messages indicate that it was impossible to calib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age using the existing calibration points.  Calib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age again using slightly different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: negative value in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calibrating an image in logarithm mode, all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s must be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ust select "Other" or "Custo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ave an image with non-standar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N-Image detected a non-standard value entered for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number of colors. To protect against accidentall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n-standard files, you must specifically check the "Custo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format or the "Other" bits/pixel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: need two images to convol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volution or deconvolution of images was selecte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ss than 2 images were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 Divisions by zero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ring deconvolution of two images, if the frequ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nd image is zero at any point, division by zero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there are a large number of these, it usually mea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nd image is not entirely appropriate to use for decon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open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file containing a list of images was expected,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-FILES" option, but either no file list name wa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it was an invali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must be TGA for Targ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nce there is no foolproof way to determine whether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really in TGA format, TN-Image will classify any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GA extension as a Targa file.  If you specifie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sion, the file would be unreadable. Thus, TN-Imag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allow you to save the file with any extension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TG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known error - nothing was sa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message should not occur in normal use. Cont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hor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bit/pixel values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ages are automatically converted to 24 bits/pix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ing in JPEG format. Other values are illegal and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information will be lo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convert image to 8 bits/pixe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are about to save a color image in a file format tha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 have color information. When loaded back, the new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ight not have the same colors as the original. Select "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age depth" and quantize the image first by convert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byte per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: overlapping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le creating a custom image format, you cannot set tw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re file offsets to overlap the same byte position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set occupies 2 byte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: offset exceeds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le creating a custom image format, you cannot set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set to a number greater than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terminated at line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fatal error occurred while executing a macro.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terminated at the specified line. Commands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ending line were not executed. A fatal error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images available for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't 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itical error  (e.g., disk drive door 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was zero length (after creating an image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sulting file was checked and found to be empt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0.0  Trademark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ics Interchange format and GIF (SM) are service 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serve Incorporated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based in part on the work of the Independent JPEG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and UNIX are trademarks of Microsoft Corporation and X/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