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Biorhyth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EN IF YOU KNOW THE INSTRUCTIONS FOR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READ THE SECTION TITLED "NEW FOR VERSION 2.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Biorhythm will  print  on  almost any  printer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or daisy wheel. There  is a note about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 of these instructions which 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f you have problems. Otherwise just ignor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lendar routine  in Best  Biorhythm will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 back to  the  late  sixteenth century 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ean countries , but anything  prior to 1753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licable to the USA.  The Gregorian Calenda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ed  by  Great  Britain  and  its Colon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ich are now the U.S.A.) until October of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are  the  dates  that  the  Gregorian  Calend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ed by some majo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                                YEAR ADO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y-France-Spain-Portugal              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holic states of Germany               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gium, Switzerland, Netherlands        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gary                                  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stant states of Germany       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Britain and  Colonies              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den and  Denmark                      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pan                                    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ypt                                    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a                                    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key                                  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ce                                   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sia (Temporarily in 1918)              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are  historically inclined,  you could 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calendar for some  prominent figure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particular period of his or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gorian  Calendar is expected to  remain in u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 the future  so you  can, if  you desir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for any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iorhythm  is so easy  to use you  may not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nstructions, but here they are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BEST BIORHYTH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program will prompt  you for a name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of output.  If a   mistaken input  is mad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o the menu by pressing Q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BEST  BIORHYTHM starts a  program named B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is the  Best Biorhythm  program. The 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 and you will be prompted 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e of birth of the subject. This may b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erson whose birth dat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dates must be input as shown on the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birth date of July 4, 1960 would be typ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-04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the month, day and year  in that or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 for month  and day,  4 digits  for the ye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hens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will  need to input the month  and yea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orhythm to start. Use the same format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te. March 1993, for example, would be 03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enu appears, select  S to display the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puter screen, or P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 S to display the biorhythm 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croll it with the  down arrow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end  of the   month is  reached, the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ses you  that the listing is  starting o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keep scrolling to see it again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Q to reveal a selection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 Q and  see the  options: QUIT,  PRINT THIS 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 TO THE  NEXT MONTH  (without any  new inpu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 back the  input screen  to make  a biorhyth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select  the P  option the  program prin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on a sheet of 8 1/2 X 11 paper. Positio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 top is at  the printhead. The  program wi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o the proper lin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sheet the program pauses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vance  the paper to  the top of  the next she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 ENTER to  continue. If  you do, 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nth. Of course if you are not using tracto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insert another sheet of friction fe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at the top line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only  want one  month, or  want to 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 for a  different person,  you are 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(press Q)  to exit  the program,  or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screen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 own use only,  the program named  BB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 separate floppy  disk. Then, with 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your floppy drives,  the program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BB [Enter]. However you  may not give awa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 program, or any other file from the Best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eparately from the others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.EXE program can also be put on your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lace  it in the root  directory, it can be 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drive. If your hard drive is C, go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directory where  the Best  biorhythm progra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BB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program can be  run from any directory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B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do not wish to  place Best Biorhythm in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of your  hard drive,  it can  be cop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xisting directory, or a new on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have  used the   program a  few time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eciate its extreme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 versions of  DOS may  require a 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. If  the methods of copying  and runn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do not work properly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do not register ownership within the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you  must erase the  BB.EXE program and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files from your hard drive and all flop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BOUT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utput from  Best Biorhythm  can cover  man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 if you  are preparing  a multi-month 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will  print on most  printers, daisy wheel 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,  without  any  problem.  To  make  it  do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fied  the code  so that  the user  mus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tor paper  to the top of  the next page (or 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heet  if single sheets  are used) when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has  finished  printing.  The  program  pau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newer printers have some great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cause  a  problem  with  this  approach  i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 of the  printer are  used. one 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r-off  option.   When  this  is  set,   it 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ation in tractor-feed paper  several lin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head  to  a  tear-off  bar  when  each pag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Any signal to the printer after thi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press, will move the paper backwar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page.  This will usually  work out all  r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prompts. If it does not, the only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 either use single sheets  or disable the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feature of some printers is that they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 page (Top of Form)  to the line at  the pri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printer  is turned  on. It 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for  any printing by  adjusting the paper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line of the paper is at the printhead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inter  on.  If  the  printer  has  been 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, turn  it off, adjust  the paper, and 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