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RM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 S E R'S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duct combines many features usually found in sever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package. It was designed with user in mind and is easy to se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Common set of commands are used for each individual fea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work quickly and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using this program, please review all informati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README.DOC. This file contains important information abou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, about Shareware concept and it also contain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of using this program and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"Manager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 launches all program modules and allows you to ac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ontained within the Information Manager. Menu selec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input from the keyboard. The action key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ow key Up     ...    Moves highlight b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ow key Down   ...    Moves highlight b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ow key Left   ...    Moves highlight ba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main selec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ow key Right  ...    Moves highlight ba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main selec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s          ...    Move to the fir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eginning with the numb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(Return)   ...    Runs highlighte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is the basis of this product. It consists of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 - Addresses, Books, and CD/Cass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ptions within Databases are selected from a vertical menu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key Up and Down to move highlight bar and launch selection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the menu down, the firs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- This option allows you to find any record by entering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will search all records (except the Note or Comme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quantity in these fields could cause unwanted and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of records), so you can search by any string you wan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Name, Title, First Name, Post Code/Zip, Phone number, e.t.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more than one record with identical string, th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will display the first one for you and ask you whether to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or not. Searching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 - Is the second option from the top of the menu. It allows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record. Built-in editor supports all commands necessary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fe entering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row key Right   ...   Moves right 1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row key Left    ...   Moves left 1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row key Up      ...   Moves 1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row key Down    ...   Moves 1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space         ...   Moves and delete 1 spa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              ...   Moves to end of text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me              ...   Moves to beginning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 Down         ...   Moves to end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 Up           ...   Moves to beginning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            ...   Selects overwrite 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default is over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             ...   Moves 1 spac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ft             ...   Select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            ...   Deletes 1 spac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rl+F3           ...   Delete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rl+F4           ...   Cop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rl+F5           ...   Pas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            ...   Accepts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job is done, you will be asked whether to ad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. If the answer is Yes, the added record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and new blank form displayed. If you opt to leave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ed record will also be automatically sav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records you can add to the database is on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your computer memory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SE/EDIT - Allows you to browse through the records by moving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and pressing Enter to accept the selection. Selec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n be displayed. If you want to change the displayed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 key and the program will call editor. I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re identical to Add option. When editing is d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record will automatically be saved and program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 - Sorts records alphabetically by Last Name in case of Address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y Title in the case of Book Database and CD/Cassette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ing does not require any additional memory, allowing you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mited number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-Sends the records to printer. The program is configur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on compatible inkjet printers, but should work with most dot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kjet, deskjet or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- Each Database has its own Help feature describing main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MENU - Ends execution of the module and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 consists of two program modules, Calendar and Date/Tim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ENDAR - There are actually two calendars in the module. First on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month with the current day highlighted. The second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viewed by pressing F10 key. It ranges years 1920-2020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e the calendar using Up and Down Arrow keys to change yea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or Right Arrow keys to change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/TIME INFO - Consists of several simple programs. You can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 Number of Days, Day of the Week, or Leap Year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mpute for you number of days, weeks, and year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dates. The program is aware of leap years and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ter unreal date (e.g. 31st day of June, e.t.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program of this module will compute the day of the wee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so aware of leap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program of the module is computing leap, or not leap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ree programs range years 1584-10000. The lower limit is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problems associated with converting the old Julian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new Gregorian calendar, which has been fully functional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84. The upper limit eliminates unreal de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up selection allows you to set preferred date and tim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so has the screen sav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FORMAT - You can select between American standard format (month/da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) and British/Australian standard format, using day/month/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FORMAT - Allows you to select between 12 hour format and 24 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Date format, save selected format by pressing Enter key.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will be used by the program until re-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oth Date and Time display works as accurately as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SAVER - Main Menu has built-in screen saver, which will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five minutes of keyboard inactivity. Because you ma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 screen saver, this option can be enabled or disabl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aver ON or Screen Saver OFF. Enter key saves your choic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Manager also serves as shell for some usefu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e of them are includ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TO DOS - Will allow you to use Dos without quitting Inform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o make a copy of a file, for example) and to return by typing Exi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, select this option with highlight bar and execut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URRENT TIME - Both options are to correct your computer cloc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ting Information Manager. After selection and pressing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asked to enter new date (or time). When the job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Main Menu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DIRECTORY - Will show you current directory you are logg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for drive A, B, or C, again without quit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. This option is useful for example to make sure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name of file you wish to view or print, etc. Select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with highlight bar and execute by pressing Enter.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Main menu just typ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LE VIEWER - Built-in text file viewer is good for easy re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cumentation and other files without using additional vie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quitting the Information Manager. Please note, that view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read text files (in plain ASCII format). You can read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iles for this product but any text file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select the option with highlight bar and press Enter.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sked to enter file name and its path (path in case the file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directory). Enter required and again press Enter.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hen be displayed. The viewer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 Down      ...    Display 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 Up        ...    Display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ow key Up   ...    Go one lin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ow key Down ...    Go one lin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ow key Left ...    Move displayed tex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ow key Right...    Move displayed tex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me           ...    Move to the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            ...    Move to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LE COMPRESS PRINT - This built-in utility prints any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directory using as little computer paper as possible.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about three quarters of usual paper consumption, because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in two columns format, in small, but still 100%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. To use this utility select the option with highlight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by pressing Enter. You will then be asked to ent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o be printed (up to 5 at once) and their name. In ca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 directory you are logged on, you will also have to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path (e.g. c:\utils\myfile.doc). When this is done, tur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, and press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TTING THE INFORM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it option ends execution of the Information Manager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to Dos control. Once selecting Quit and pressing Enter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 option to cancel that command, because confirma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BUT NOT L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duct is highly self-explanatory, in a few minutes of brows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most of it. Nevertheless this manual was written as detaile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ome people do not like blind browsing and prefer to read manual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each program module has its own, brief Help, that you can consul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, if there is something you cannot solve, do not bl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or the program and consult thi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End of File 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