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BU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862-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NOT public domain, but is being distributed a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.  All Copyright laws apply to this software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program may be used without permis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make copies of this program, in it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and pass it along to others.  The file SYSOP.DOC ha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greement for DA B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supplied "as is."  There i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itness for a particular 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direct or consequential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menu driven executable spor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features the History of Tampa Bay Football.  This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full featured program with all kinds of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elections available from the menu include: 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, The History of the Tampa Bay Bandits,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mpa Bay Storm, The Tampa Buccaneers Game By Game, The Tampa Bay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y Game, The Tampa Bay Storm Game By Game, Tampa Bay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File, Tampa Bay Buccaneers vs. Other Teams, Super Bowl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Results, Arena Bowl Results and Hall of Fame Bowl Resul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 menu item with general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an easy to use and full featured program.  To run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UCS at the DOS prompt and hit enter.  Highlight a menu item to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rrow keys, and hit enter to see the selected tex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 available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or "H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C to toggle between different sets of screen colors.  (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lor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gUp and PgDn keys to move up and down by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Up and Down arrows to scroll tex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M", F10, or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+" or "-" to move through the document one entir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I" for the informatio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F" to find text.  (You can search globally, or the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T" to send text to a file on disk.  (You can select ei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, the entire manuscript, or the just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P" to send text to printer.  (You can print the curren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Q", or 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included with this program and no other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.DOC    -  Information for Sysops &amp;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-  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is program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ports database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lso the editor of the Pasco BBS Magazine, which is a fre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published monthly since January 1993.  Sysop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support board and download the latest issue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ssue is also available on Software Creations BB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s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or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