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ial for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5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.  All programs contained herei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"as is". 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re express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 assume you have downloaded the alged30.zip and unzipped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exe      &lt;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hlp      &lt;--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1st      &lt;--- user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oc      &lt;--- tutori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mnu      &lt;--- menu, text and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at      &lt;--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arious graphics dri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src.zip   &lt;-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Alged program, you might want to change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ed program does not change your video mode, it run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 is.  You can sent this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(type HEL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lged you may specify one or more data file nam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just a text file you create with a text editor.  Start Al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alg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a screen with a menu on the top and some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The first thing to learn is how to see the help text. 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brief intro and how to use the mouse.  T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menu item.  Notice that each menu item h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ll like graphics, so let's begin with some pre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ula you see i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(x*2) *cos(y*2) 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unction is this?  What does it look like?  A graph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understand the properties of a function.  Click on 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g' to graph this in two dimensions.  You see a cosine wa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section of the function for values of x (x is chosen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ble in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s rather jagged, so press [home] twice to add more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function slower but smoother.  Press [end] to remo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[ins] and [del] to zoom in or out.  You can press [pg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stretch the function.  You can pan with the arrows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to return to the defaul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a 3-dimensional graph.  Press 'g' again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me] or [end] to get a good picture.  Press [ins] on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You can see that this is a function like many mountains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 If you have a color display, press 'c' to color the contours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 palette used by contours with the ?g user option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to turn of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you wrap this mountain function over a sphere?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change to polar coordinates.  You may want to press [ins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The tick marks on the axes are units.  In polar mode,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latitude, and y determines the longitude.  The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dius.  What about the other variable 'r'?  It is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zero, (see upper left screen)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 by pressing 'w' and '2'.  What happens when r is 3? when r is -1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keys in graphic mode.  See the online help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(or look at the source code in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.  Now let's see a graph of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next formula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describes the sound wave of a perfect fifth in music. 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click on the first '+' to select the formula, and press 'g'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press 'w' and '2' to see the various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we plot the two components of this wave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 and y axes?  Press Esc to return to the main menu.  Click on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left mouse button and click the cos function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(If you don't have a mouse, then press end, period, pgup, 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function is copied to the "key" at the bottom of the scree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2D graphs as the x axis function.  (In 3D the key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g' to view the graph, you should see the shape of a fish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sh press 'd' or 'a').  Now change the phase of the sin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was fun.  I hope you do NOT get the impression that Alg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raph functions.  Graphics is less that 10% of Alged (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part to implement!)  Alged is for doing algebra --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  Let's start with the next sampl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looks prettier than this if you use 8-bit ascii.)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need to find a common denominator for the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lick on the "Comm Deno" menu item or press the hotke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roblem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Distribute or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EquLeft or press '[' to move the 1 acros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EquRight or press ']' to move the 3 acros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space. You should see  x = -2.92307692307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ick on Integer or press 'i' to convert to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-3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hinking "that was alot of trouble to just solve for x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.  Mathematica can do it in one step.  But Alged i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Rather than a long list of complicated transformations, A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d short list of simple commands and a highly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conducive to "playing" with the formulas cre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is to find the intersection of a parabola and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olution would involve finding roots to a four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.  This can be done, in theory, but for this tutorial we'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y constraining two of the roots.  Given a circle a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r, and given a parabola that passes through the circle at (r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r,0), at what other points does the parabola intersect the circl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the circ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parabola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2    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\r  - 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we can eliminate y from (1) by substitutio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2) to the Key by clicking on = with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 and press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(1) by clicking on =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Substitut or press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r^2 from both sides of (1) and simplif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r^2 to the Key by clicking just ABOVE the r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If you don't have a mouse: pgdn, period,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ubtr Key or pres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^N Expand or pres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Distribut or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fourth degree polynomial.  We know two of the roots: r, -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duce the equation by polynomi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r^2 - x^2) to the key by clicking on the minus sign in (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.  Keyboard: down, pgdn, pgdn, period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Div Key or pres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the left side of (1).  Use the left mouse button, or pres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 an 'x' to the key.  Click on an 'x' with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k' 'x' F6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'x' is to set the basis for divis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ant to divide two polynomials on the variable 'x'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on 'r' and the result would be the s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Poly Div or press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the quotient plus the remainder frac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reduces to zero after you distribute and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Distribut or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quotient is a second degree polynomial, we can sol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FactQuad or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shift 'D' to distribute each factor.  (if you press 'd'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undo the factor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Calculate or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roots of the equation ar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2  2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 *r  -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ttle formula just demonstrates some arithmetic with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and press 'c' to calculate.  Both sides should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alged.dat file contains some sample problem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.  The last set of equations is the basis of another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pact (available in /SimTel/msdos/simulatn I think).  It was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equations for several hours that inspired be to write Al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Alged or have any suggestions, please send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you to send me any money, but I like to g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t because of his great love for us, God, who is rich in mercy, m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with Christ even when we were dead in transgressions --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 you have been saved.  And God raise us up with Christ and sea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m in the heavenly realms in Christ Jesus, in order that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 he might show the incomparable riches of his grace, express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ness to us in Christ Jesus.  For it is by grace you have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aith -- and this not of yourselves, it is the gift of God --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so that no one can boast.  For we are God's workmanship,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 Jesus to do good works, which God prepared in advance for us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hesians 2.4-10 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