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etup up HCI-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STALL program helps out with this.  However, this is w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now:  HCI-Menu should be called from a BATCH file, which shoul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be placed in either the root or DOS directory so it'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(typing MENU, in other words, from anywhere should work if it'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).  The batch file should change to the drive and directo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HCI-Menu software, execute HCIMENU with any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ameters necessary, then change back to the root directory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C:\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I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erameters: (Edit the MENU.BAT to make chan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  :Use DOS TYPE to display the screen ANSI instead of internal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This will help speed up the display if you run on a slowe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Usage is HCIMENU /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