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    TYPE with ANSI Emulation      Ver 1.5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PE is a fast TYPE replacement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TYPE writes directly into the video RAM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, however input may be redirected, i.e. pi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YPE should act like TYPE -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has exactly 80 characters VTYPE will not mak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as TYP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[n]   pause [every n lines and]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     pause on ASCII Code (n: 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50    switch to 50 line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at end before switching back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TYPE pauses, ES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6 JU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