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Rate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Damn Copyright - Written May, 1995 Illus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WARRANTY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n't any. Nothing can be held against Illusions Inc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wr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IBM compatable 80286 or higher, or a P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What Features? It just changes the typing speed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un KEYRATE.EXE... if it locks, your bios doesn't work with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it anymor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mono monitor, run KEYR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 Rat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ate simply changes the typing speed of the bios to the fast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ing 30char/second and .250ms dela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ource code has been included for this program for PowerBasic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program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bother us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