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shows the jobs sorted more accurately (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un them accur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dmin mode is now entered with QUE A instead of QUE /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admin mode to force queue jobs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prevented editing of the yea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has the capability of editing batch fil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with DOSque with the new F4 Edit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your editor with the new Alt+F9 Edit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is now multi-user capable.  In other words, you ma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9 workstation from the same batch file and queu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heck the documen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QUE.BAT file has changed considerably.  Be sur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E /MAKE before trying to ru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Run view command has been replaced with a back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inor updates and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automatically and immediately invoke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on initial startup if a password has been def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mmediate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at times showed the wrong descrip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for the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elp screen automatically disengages after one min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it does not get in the way of upcoming jobs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gets and leaves it "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e now accept Mastercard, Visa, and American Expres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og file now logs all activity for each job as on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, so more of the log file can be seen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data file field, queue description, has been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al description will be shown on the scree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each queu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o       First shareware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