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nagtag4 shareware distribution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GTAG.DOC  - Main documentation for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GTAG4.ZIP - The main program an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FILES.ZIP - Requir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 - Installation file for a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file INSTALL.BAT, which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s a directory on your C drive called SNAG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s the following files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VOC       - Sound files that play when SnagTag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LC       - Sample tagline 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- SnagTag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s the following batch files into your C:\1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1stReader is not on C drive, or if you have existing $$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2, and/or $$F3 batch files, you will need to manually install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steps above.  Rename or move existing batch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gTag 4 can be installed in any directory that is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pgrading from a prior version of SnagTag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your copy, see the 'Fine Print' section of SNAGTA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