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v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1995 R.Janor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08/1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is an enhanced tagline manager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readers. A tagline is a single line comment that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each message, and is often a funny or ridicul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Most mail readers available today have limi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aglines they can handle, Tag-X makes the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nd selecting taglines infinitely easier. Tag-X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Tag Line Xpress (now retired), which has be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tagline manager since 199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fully functional, all progr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expire on December 1st 1995 - al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ocked after this time UNLESS the program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piration date has passed, Tag-X will only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 the tagline database to a text file.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continued use, and unlocks the datafile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&lt;A&gt; Too many people abuse the Shareware concept; &lt;B&gt;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hard work and many, many years have been inv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; &lt;C&gt; All proceeds go to the American Red Cross; 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months is more than enough time to evaluate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 supports an UNLIMITED number of taglines, up to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! Tag-X uses a database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collection, and keeps a count of how many tim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has been used. Tag-X introduces the Group concep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ccess individual Groups of taglin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database. Tag-X will read your message, an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from the database depending on the subject and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, giving priority to lesser used taglines. Tag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QWK, FIDO and Internet style taglines. Tag-X can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agline from entire QWK, Blue Wave BW and Silver 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X mail packets. There is a quote enhancement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configurable quote box around your replies. Tag-X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 built in signature manager to maintain you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s. The signature/tagline layout is full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! Tag-X supports and installs automa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(SLMR), Off Line Xpress (OLX),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 Reader are copyright of Mark Herring; MegaR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Kip Compton; PKZIP is the copyright of PKWare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is the copyright of George Hatchew; RoboMai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Dan Parsons and/or Parsons Consulting;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 is the copyright of Santronics and/or Hector Santo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mentioned in this documentation may be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