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5 August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ip Control now creates session unique Work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~ZipWork.1, ~ZipWork.2. This allows multiple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without conflict betwee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utput directory and default work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d on the same drive as the ZC .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make it easier for corporate instal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ntrl.exe may be placed in a read/execu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rver and using the ZC parameter /I=x:\dir\z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.ini file must always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directory, as must be the outpu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Drag and Drop when Crtl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Print, list of prin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4 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YS3171 problem i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heckOut, Scan failure to disp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utoUnZip, which would not comple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utoTest or AutoSca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3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s for Zip Control may now be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eater Chicag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whom accept credit card orders.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placed directly with RPF Softwar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SWREG)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AutoUnZip (see Settings notebook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ge). Create an additional Zip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S program reference object) and add a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(for UnZip). A zip file dragged to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/U parameter) will be automatical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UnZip output drive:\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, Paths page or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Settings options ("Use zip location"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 of zip location", etc.).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ppear to run (does not open any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sound a tone upon completing the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restrict Zipping (Adding)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Test" and "Scan" to the main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File". Can also be used via Ctrl-T and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rmit an interactive Test (UnZip -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of an ope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Test and AutoScan as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tings notebook). If active,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"Tested" (UnZip -t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ed when the zip file is o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can be particularly help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ccess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**Open** a zip file by dragging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Zip Control's main window IF the Ctr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depressed while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dragged zip file will be "add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zip file (curren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rag and Drop Help" to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the F1 key while dragg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or by selecting from the on-lin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o the Comments window the ability to vi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EAs), if present. EAs are added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he Golden CommPass CompuServ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Select directory" button in the UnZi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odified file open dialog box to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drive:\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heckOut Auto-options for Test and Delete.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Delete. Allows automated process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figurations. If the Test Auto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ll be auto-run when CheckOut is sel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, if the Auto option of Delete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Extract directory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hint" help in status bar as mouse moves ov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ptions for the McAfee virus scanner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 Default options for the IBM Anti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Zip Control. Additionally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 option which allows the overrid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nd IBM AntiVirus options. This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define virus scan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programs. Testing was not able t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anners, so please report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mpts to "view" a file with a .exe, .com, .b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btm file extension while SmartView is activ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confirmation before continu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ing" such files cause th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rompts on whether to continu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o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Open Dialog box defaults back to Settings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Zip File Location if "last used" loc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message and user select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ZC "work" subdirectory, ~ZipWork, upon exit,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Add, Select File(s) when "Store paths of selected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This will now stor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.zip file. When not selected and "Store pat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ZC will store ancestor paths of the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in the Select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dd, Select File(s) when Store Path(s)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Add a file which had no extension (Error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earch, Delete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iously only worked when there was an open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isplay progress window even if not minimized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notebook, General Options pag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Window to be displayed for UnZip, Add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action window is not to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2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brok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ase where UnZip output directory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built for a new Zip Contro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1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create a .exe file from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identifying in the Settings note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UnZipSFX.exe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Zip archive (UNZ512.EXE or UnZip512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enu (Right Mouse Button) or us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nd drop fi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onto the Desktop or into a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over which the RMB drag is be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then all the highligh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target folder. I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 was not highlighted (oth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, only the file over which the RMB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gun will be copied to the target fol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is begun over "white space", then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files will be copied to the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new Sort pop-up menu op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tion to respect the Nation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rified an error message (can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) so that it would only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o use the "encryption" feature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which supports encryp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some searching. It is on some US BB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non-US BBSs and non-US Internet sites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export controls may not appl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ryption capable version usually is zip201c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in the file name indicates encryptio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eckOut's ReZip and Exit not ref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