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ASHANIM.DOC - Documentation for the *.DSH animation file play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and the *.DSH animation file format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(C)1995 Eric M. Dashofy / Archon Softwar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ll Rights Reserved Worldwide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ternet E-Mail: dashofy@kaiwan.com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gister on IRC, usually #coders or #gamecod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The .DSH anim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DSH animation file is a proprietary bitmap animation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s present version (v1.01), the size of the screen is fix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x200 pixels (mode 13h) and 256 colors, the default forma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I/.FLC animation files.  In fact, the .DSH file resembles the 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closely with a few significant differences.  The .DSH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 on any PC with a VGA display.  The more complex the ani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e screen updating that is necessary, the slower it goes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.DSH files will play well on a fast 3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The .DSH animatio n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DSH animation file format is rather simple:  Here's how it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    DESCRIPTION                       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       -----------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       Contains version info, file info, screen    6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s, file length, number of fr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FRAME      Byte signalling start of new frame (FFh)   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      Standard 256 color palette in (RGB) format  7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1        Raw format frame number one as base frame   64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FRAME      Byte signalling start of new frame (FFh)   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BYTE      Byte signalling new mode:                  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Dh) - Skip Mode (skip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Eh) - Write Mode (write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Fh) - NewFrame (start writing new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cision&gt; - If MODEBYTE = FD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TOSKIP   Count of bytes to skip                      1 Word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BYTE      Same as above                              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cision&gt; - If MODEBYTE = FE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TOWRITE  Count of bytes to write                     1 Word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DATA     Bytes to be copied directly to screen       BYTESTOWRIT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BYTE      Same as above                              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cision&gt; - If MODEBYTE = FF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grammer should reset screen offset to 0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BYTE      Same as above                               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Byte repeats until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plainly see, there is no compression (for speed reasons)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frame to frame are stored.  Thusly, any byte that i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touched, only bytes that are changed should be writt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crease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Author's note:  I have considered for a bit a way of adding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uce file sizes to the routines...this would be "offici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in the next version of the file format (v1.5, probab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ould involve some kind of public-domain file-compresis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ress the actual .DSH file (they compress quite well, actu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ression would be at load-time, not at run-time.  I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Huffman or something like that, but I haven't gotten to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s lately, so I don't yet have a data compression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as written with Borland C++ 3.1.  It won't run in the ID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XMS routines involved.  Use command line or exit the ID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just shell to DOS).  When compiling PLAYDSH.EXE, compile PLAYDSH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MM.CPP together using the project or mak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DSH file library consists of two executable files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2DSH.EXE, the program which converts a string of .PCX files into a .D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imation file.  The program uses a simple listfile to read the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n encodes the .DSH file accordingly.  I will docu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PCX2DSH.EXE, An animation file creator, By Eric M. Dasho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5 Eric M. Dashofy / Arch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X2DSH program's purpose is simply to convert a string of .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.DSH animation file.  It does so by reading each .PCX fr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, and encoding the proper codes into the .DSH file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very simple.  It takes no command line arguments. 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ile called LISTFILE.LST in the current directory.  Outpu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alled ANIM.DSH, which the user can later rename to whatever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s.  The format for LISTFILE.LS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1.pcx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2.pcx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3.pcx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.  Each .PCX file you want to use should have its nam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, and a tilde (~) at the end of the filename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.  Thus, for a three-frame animation of frames A.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PCX and C.PCX, the listfile would have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PCX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PCX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PCX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's it.  Once you run the program, the .DSH file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data necessary.  If the user has no more use for them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elete the listfile and the .PCX files.  All .PCX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320x200 256-color standard format in order for this to work. 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and differently sized images will mess up the program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m.  I suggest using a program like Alchemy Mindworks'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hop in order to verify the nature of the .PCX files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fun.  The second EXE file in the library (the one with co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DSH.EXE.  It's purpose is to repeatedly play and load a .DS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call this program from your own programs, just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try to make some sense of it.  It's really rather simple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function the programmer really needs to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laydsh(char* afn, unsigned int delaym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arameters are very simple.  'afn' is a pointer to a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 file name (including the .DSH), and delayms is the de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between each frame (in milliseconds).  This will throw the VG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3h, play the file, close it, and throw it out of mode 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do this so FAST, you ask?  It uses X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, I know some of you are screaming about this whole concept, don't pan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here's the deal.  I don't care if you like protected mode, or EMS (ugh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using XMS.  Why did I do this heinous thing?  Because EMS is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is clumsy for doing the kind of direct work I want (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 copy of Watcom), and XMS can transfer about 9MB/second on m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optimal for what I'm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what the program does is to read the entire file into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n to twenty second animations with a LOT of frame pixel chang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K, but if you really really want to load up 8-10MB files, break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chun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program reads the first hunk of XMS into a predefined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, where it can be accessed normally.  It process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ffer onto the screen, then floods the buffer again.  Simple a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ing is completed, the screen and XMS manager shut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turns to normal.  The XMS routines are truly another matter,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I wrote to access extended memory in general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f you want, they're totally included for necessity, but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.  They are, however, easy enough to understand, and follow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guidelines for liability and redistribu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routines.  Have fun with them.  Play around.  Modify them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go faster.  Do whatever you want.  Learn from them,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is software has not been thorougly tested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adly coded and may not work on all machine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s all liability for damage to anybody th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, run, or execute it.  Although never intended to cause damag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advertantly does, the author cannot be held li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Official' DashANIM FAQ,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o are you, anyway, and what do you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My name is Eric Dashofy, a freelance programmer and consultant on IBM P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rogram games for fun and utilities for money :).  I am curren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school senior (soon to graduate).  I'm 17 and l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wn of Mission Viejo, California, US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How much money do I have to pay you if I use your code that you give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Nothing.  Both the DashAnim library and the DashXMM library (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together) are free.  Use them however you want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ak them.  I will not even make you give me credit in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really feel like it.  If you want to send donations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not opposed to it.  I DO, however, ask to be notifi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(heheheh) use my code in a commercial program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othetically go out and buy at my local software stor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istribute my code and your programs with it in it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y are you giving out all this code anonymous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Because, frankly, I'm sick and tired of coders who want a whole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and money for programs they didn't really write. 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FAQ, I guess I can plug my views here:  The product that really t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off about this was DIGPAK/MIDPAK.  If you're not familiar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, they're really awesome sound and music libra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quality that a guy wrote for use in a gam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ly distributed, but cost $500 each to distribute in even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 Not to mention the screenfuls of kudos you have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.  I wouldn't mind a good capitalist trying to make som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hoever wrote them probably already made about a gazillio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of the game he wrote the libraries for, and is just plain gree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game coders spend 90% of their time working on inan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that have already been solved countless times bef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ne ever shares the answers to.  I'm here to share a few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, darnit, I want som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Does this code really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I don't know, really.  I think it does.  But, if it blows up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rrevocably harms something, it's not my fault.  I didn't mean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at, really I didn't, but there's always that miniscul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....  Anyway, I never really intended any of thi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just that reason.  But, if you're interested, by all means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s this code any cooler than other stuff I've s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Yes and no.  Yes, in that it is royalty, license, and credi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the libraries I wrote have a few slight advant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like them...and disadvantages.  Here's a partial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Anim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de is in C++.  Easily readable and modifiable.  Very cu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ile format is really 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Anim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an run slowly on slow 386's.  Playback speed ofte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iles can get prett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XMM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de is in C++, again, very easily readable and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Provides a high level of abstraction to make cod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Many predefined data types to assist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apability to use a swapfile with same functions as XMS, if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 XMS is present.  (This feature is implemented in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managers that are public-doma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XMM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t really thoroughly tested, though it does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y didn't you do the code in assembly and stuff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Because I don't know assembly that well, to tell you the truth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easier to read in C++.  If you want to write assembly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.DSH files, I'd appreciat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Recommend any good books / referen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Sure,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The PC Game Programmer's Encyclopedia (available via FTP at x2f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I got the XMS 3.0 specification for the DashX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.  Its info on sound cards, however, lags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Christopher Lampton's _Flights_of_Fantasy_:  The all around I-kn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-to-program-graphics-and-you-don't bible.  I like this book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dry and fuzzy on theory, and the math gives me a head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graphics work is very valuable, and some of th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you a good steppingstone into the world of gam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The XLIB:  (also available on x2ftp.oulu.f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ike this because it's cheap and fast and does graphics wel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n't actually use it programming these librarie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Ralf Brown and Jim Kyle's _PC_Interrupts_:  If you do AN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, get this book.  It's REALLY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The rec.games.programmer newsgroup.  This has to be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al programming knowledge on DOS machines.  It'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I've ever seen that discusses low-level hardware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Snyde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Sure, here goes:  Give us sound programming libraries!  Now!  Good o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that work and are free!  I've seen ALL of them, and non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for real game programming!  I want one that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Supports FM synth on old Soundblasters/compatibles,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ROL or .MID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Plays a .WAV or .VOC file in the background through SB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ver 64K, please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Possibly plays .MID on a GUS or other wavetabl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If it doesn't support native mode GUS, at least support its S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 Free and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cludes Worx, Ruckus, SoundX, SBF Project, SoundBlast 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DIGPAK/MIDPA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anks!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Er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