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 INPUT  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LIB Input subroutines (C) Copyright 1994, 1995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KEY:     clears the keyboard's 'type-ahead'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BIOS functions to remove all keys in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Standard and Enhanced key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clearke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STRING: get string at MarkFil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file list handle         valid handle returned by Mark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$                  string at last MarkFil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valid handle returned by Mark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    MarkFile, GetMarked, Mark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see MarkFil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KEY:       returns nex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 input parameters; returns ASCII keycode of firs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keycode &lt; 255, then a normal key was pressed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 &gt; 255, then an extended key such as an F-ke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cursor keys was pressed.  If an extende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pressed, the ASCII code of the key is (keycode - 25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BIOS functions; supports enhanced keyboard if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etkey",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heck for extende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keycode &gt; 255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do instructions here if extende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MARKED:    get marked string in Mark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file list handle         valid file list handle retur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number             sort of like an array index;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file is at index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string            Returned string correspon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number.  If index is too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rked string = "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GetMarked, you can "read" the filenames mark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File list.  Note that because index number start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, the last valid index is (total marked)-1. 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is the full drive:\path\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valid filename list returned by Mark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    MarkFile, CursorString, Mark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see Mark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EMOUSE:    Makes mouse cursor dis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the mouse cursor disappear.  The mouse driver contin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ack the mouse's motion and button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Must call ISMOUSE before using this 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hidemou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EIN:       German language version of "YesN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"J" or "N" key to b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 input parameters; returns "J" or "N" key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ressed may be upper or lower case.  Upper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janein",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IFWAITING:Returns first key if one is waiting in the keyboard buf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eturns with no keycode if no keypress is wa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keycode = 0 if no key is waiting in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, otherwise returns the key's ASCII key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keyifwaiting",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AITING:   Determines if a key is waiting in the 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 input parameters; returns keycode = 0 if no keys in buf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 = 1 if one or more keys are available in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remove the key code from the buffer; uses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Standard and enhanced key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keywaiting",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heck to see if a key has been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keycode 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ORBUTTON:  Returns first key pressed or mouse button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 input parameters; returns buttoncode and key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first key pressed or mouse button pressed.  If no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aiting in the keyboard buffer and no mouse butt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, KEYORBUTTON waits until one of these events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key is waiting in the keyboard buffer before KEYOR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alled, the key is returned to the calling program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ing mouse buttons.  Buttoncode = 0 if a key has been r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buttoncode indicates which buttons are pressed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KEY for key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c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left button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right button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center button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more than one button may be pressed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 For example, buttoncode = (2 OR 4) if the righ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buttons are both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keyorbutton", buttoncode,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COUNT:    count number of filenames marked in Mark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file list handle         valid handle returned by Mark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marked            returns number of mark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valid list returned by Mark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    MarkFile, GetMarked, Cursor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see Mark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FILE:     select one or more filenames from list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filename mask               May include partial or full pa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nd ? wildcard character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tribute mask         Described on first page of DISK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row                  Top screen row for pop-up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olumn               Left screen column for pop-up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list handle        segment address of filenam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by MarkFile; use th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access to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                     key pressed which caused Mark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turn to the call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File pops a list of filenames on the screen match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$ from which you may select one or more 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orks much like ASILIB's PickF or PickStr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more than one filename may be selected.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, Down, Home, End, PgUP, PgDown keys to move the Mark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; use '+' to select a file, '-' to un-select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File returns to the calling program whem Esc or E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 If there are more filenames than will fi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MarkFile scrolls the list a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attribute mask includes subdirectories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of the current directory will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ist, even if they do not match filespec$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 marked with the '+' key, MarkFile retur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ing program.  Your program then can save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handle and go to the selected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arkFile is called with filespec$ = "" it assu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list handle is a vaild list from a previous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rkFile.  When you are done with the filename lis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release the memory allocated to the list with Free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Text mod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    MarkCount, GetMarked, Cursor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see next p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File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Pick some .PCX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nclude normal files &amp;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o hidden or syste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$ = "*.PC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attr =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markfile", filespec$, fileattr, row, col, handle,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keycode = 43 then gotosu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keycode = 27 then getoutof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printmark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su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subdirectory was pi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save current dir &amp; filename list &amp; get list in new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'll let you write the code to do this as you see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get directory name from list &amp; go to tha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cursorstring", handle, curs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mark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Print marked filenames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etmarked",handle,i,pcx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pcx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=i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=len(pcx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l&lt;&gt;0 then mark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outof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done with file list, releas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reedos", handle, erro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STATUS:  determine mouse position and button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 input parameters; returns x and y coordinates and button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mouse button status and mouse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code is a code which indicates which mouse butt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, are pressed, and x &amp; y are the PIXEL coordina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cursor, even in text modes.  Pixel coordinates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(0,0) in the upper left corner.  X-coordina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and Y-coordinates are vertical (increas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of screen to bottom).  See KEYORBUTTON to decode button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mousestatus", x, y, butto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INON:       French language version of "YesN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"O" or "N" key to b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 input parameters; returns keycode = ASC("O"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("N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ressed may be upper or lower case.  Upper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 Uses BIOS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ouinon",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F:        Pick one from a list of files displayed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filemask$, fileattribute, row, column, picked$,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ask$ is a filespec which should include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*' or '?' wildcard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attribute is the file attribute mask used to 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matching filespec$.  See ASILIB's DISK.DOC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file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is the screen row where you want the list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is the screen column where you want the list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edfile$ is returned to the calling program as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 is the ASILIB keycode for the key used 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alling program from PickF.  This will eith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or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F finds all files matching the filemask$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attribute, and displays the list of file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se you may use the Up, Down, Home, End, Pag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ageDown keys to move PickF's cursor to the filena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.  Use Enter or Esc to return to the call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pick a 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note that fileattribute = 0, for normal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$="*.do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pickf", f$,0,1,1,picked$,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picked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STR:      Pick a string from a list of strings displayed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Str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row for first string i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olumn for left side of str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mod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ASIC strings; ASILIB strings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Str displays a vertical list of strings on the scre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 program user may select.  The first upper-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 each string is highlighted and may be us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otkey", so that the user may press the highlight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keyboard and PickStr's cursor will immediately jum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tring.  Exit PickStr with either Enter or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ickStr returns to the calling program, the scre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d and both the keycode used to exit and the Pick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position are returned to the calling program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cursor position is expressed as an offse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string; i. e., if the cursor position = 0,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in the list is the choice.  You may specify the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position when calling PickStr.  The left colum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ed as required to prevent the strings from ext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 the right side of the screen; if there are more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will fit between the first row specified and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, the list of strings will be scrolled a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play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are: Up         Move up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      Move dow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Go to top of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Go to end of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Up    Go up on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Down  Go down on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ample on next page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List of string needs to be an ASIC string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t$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$(1)="First choi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$(2)="Second choi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$(3)="Third choi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$(4)="Fourth choi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$(5)="Fifth choi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$(6)="Sixth choi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mark the end of the list with NUL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$(7)=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nitial cursor position at first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pickstr", t$(1),row,column,pick,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bort if Esc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keycode=27 then Igno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print choice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=1+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$(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MOUSE:    make mouse cursor visible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Must call ISMOUSE before using this 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howmou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O:         Spanish language version of "YesN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 input parameters; returns keycode = ASC("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SC("N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"S" or "N" key to be pressed.  Key presse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pper or lower case; upper case is alway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BIO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ino",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NO:        Waits for "Y" or "N" key to b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 input parameters; returns keycode = ASCII code for "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"N".  Key pressed may be upper or lower case;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 is returned.  Uses BIOS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yesno",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