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I N E M A  S A V E R S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- Please READ thi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carrying Cinema Savers v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"Cinema Savers"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"Cinema Savers" program or write up on it,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yware Software at the address below (only required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nema Savers is in your catalog-mailing... you MUST inform 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!!! If you don't want to.. or don't intend to..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inema Savers from your catalog-mailing, or any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AOL: INTERNET:Brandywar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