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aver is Shareware. This means, if you intend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30 days of testing, you have to register.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are only availabl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creenSaver is 28 US$ / 40 DM / 280 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valid all future Shareware versions of ScreenSa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Power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register Screen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nd cash (or an EuroCheque if in Europe; please fill in 280 A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) to the following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pl.-Ing. Siegfried Ha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siedlergasse 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- 1050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IA /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et: ssaver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can register by contacting BMT Mi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52 Hor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mington, NC 28412-2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1-7052</w:t>
        <w:tab/>
        <w:t xml:space="preserve">Voice orders, ques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800) 414-4268</w:t>
        <w:tab/>
        <w:t xml:space="preserve">Voice orders only (toll free in USA and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350-2937</w:t>
        <w:tab/>
        <w:t xml:space="preserve">(please print or type clear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350-8061</w:t>
        <w:tab/>
        <w:t xml:space="preserve">(10 lines, all 14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9-0923</w:t>
        <w:tab/>
        <w:t xml:space="preserve">(28.8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T Micro accept Visa, American Express, Mastercard, Discover, Opti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rocard, Cashiers Checks, Money Orders, Personal Checks. Paymen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in US Currency. No cash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harge for 1st Class shipping anywhere in the world.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ipping extra and will be explained when the order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fill out and mail or fax the order form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to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ompuServe users only: You can register ScreenSaver by entering the SW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um and registering product 7075. Registration fee when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 CIS is 30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For users in the USA only: See the paragraph "USA Customers only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) For users in Austria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Bank Austria, BLZ 20151, Kto.Nr. 7093530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utend auf Siegfried Hanisch. Bitte teilen Sie mir auch Ihre e-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der Post-Adresse mit, damit ich Ihnen die Registrierungs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kommen l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ine Adresse finden Sie unter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Sie mit der Registrierungsinformation eine Diskett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ktuellen Version zugeschickt beko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290 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) For users in Germany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zahlen oder berweisen: Dresdner Bank, BLZ 760800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to.Nr. 45422942, lautend auf Anneliese Hanisch. Bitte teilen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* unbedingt ** per e-mail oder Post Ihre Adresse (e-mail oder 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, damit ich Ihnen die Registrierungsinformation zukomm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ann. Auf den Bankauszgen ist die Adresse meist unvollst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alsch oder berhaupt nicht vorhanden. Meine Adresse fi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ter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Sie mit der Registrierungsinformation eine Diskett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ktuellen Version zugeschickt beko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42 DM 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users receive a registration key. You can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saver -r key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ulti-user or site licences, please contact me or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Custom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can also be done by phone with your checking or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(including bank money market and NOW account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r registration requires no more information than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y already on your check and will not only save you from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mail to deliver your check but also speed up delive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.   When registering using this metho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policy regarding check clearance applies.   (we actuall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drawn on your account from our banking service -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onic transfers that affect your checking account.)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LY like registering by check but you don't have to wa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l service to deliver you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is service cannot be used if 2 signatures are requi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his information ready when you choose thi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.  If you are faxing your registration and using this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forget to fax this informatio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CHECK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n account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ty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Cod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of Account:____________________  (checking or sav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Number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Routing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Account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Check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 Licens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Thomas Bradford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   BMT Micro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thomas.bradford@bmtmicro.com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fax - 910-350-2937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bbs - 910-350-8061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form for ordering from BMT Micro (see above) via fax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ORDER FORM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Name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any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hone:</w:t>
        <w:tab/>
        <w:t xml:space="preserve">________________________    Fax: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-mail:</w:t>
        <w:tab/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ScreenSaver licences:   ______  (US$ 28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Total  US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What card: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ard number:  ________________________________   Expiry:  __ /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holder's nam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