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CONTACT PLUS PERSONAL conta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NAME: CPLUS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FILES:   CPTUT25.ZIP - slideshow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lus is an excellent way to keep track of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fe. It helps you organize your phone calls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nd future appointments. You can keep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setup your own user defined fields.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for salesmen, telemarketing, realtor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s, bankers. It has won several honors including "Bes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Year" in Business Marketing Magazine (Jan '8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st of Shareware 1990" in the business category in P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(Oct '90), and "Editor's Choice" (Jan/Feb 199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or compatible with 512K RAM.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compatible modem (attached to COM1 or COM2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aler. Color monitor suggested although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3.0 or greater for the memory resid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9 plus shipping. Registration entitles you to a 17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, extra programs related to the system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, and BBS/telephone/fa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'S NE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hang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Q key now will quit Contact Plus, bypas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procedure.  The use of this option is not encoura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make regular backup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video support for mono laptop monitors using revers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highl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upport for the internal file format of WORDPERFECT 6.0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ncludes a new macro file for WordPerfect 6.0 mail/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as well as support for very large WordPerfect 6.0 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 FORM template files.  See WORDPERFECT 6.0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create a letter file (F6 key) using the company nam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 LOCK will not affect the selection of letters (F6)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ncludes an IMPORT program that will import ONE-FIELD-PER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A-DELIMITED format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changes/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5.0 and 5.1 users will be delighted now that the m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/merge option has been streamlined and thorough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ook on popup windows and more colo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print sample template key for mail/merg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T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hange between databases from the HEADER PAG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D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now much easier via the ALT-O (ord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easily make fresh copies of the shareware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around to friends using the ALT-C (copy system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uns the slide-show tutorial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(sh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changes/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features a memory resident option. You can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Contact Plus loaded into memory and "popup" over a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by pressing a combination of hotkeys. Whil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is loaded into memory it consumes approximately 35 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print 1 up, 2 up, 3 up, chesire and lase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dialer will continue to let you log time spen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while browsing throug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w much easier to add, edit and rename letters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(WP) key. Press the F6 (WP) key while in any of th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to see how to create a new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>** NOTE TO USERS OF VERSION 2.1x **</w:t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Contact Plus is compatible with the datafi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2.1x versions. If you are running a previous version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o is copy the C.EXE, CSETUP.EXE, C.HLP and CSETUP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to your old Contact Pl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OPY THE FOLLOWING FILES (as they contain sample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.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.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.NT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.H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.NX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.N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.NX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.NX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.N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>** INTRODUCTION **</w:t>
      </w:r>
    </w:p>
    <w:p>
      <w:pPr>
        <w:pStyle w:val="PreformattedText"/>
        <w:bidi w:val="0"/>
        <w:jc w:val="left"/>
        <w:rPr/>
      </w:pP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CONTACT PLUS(R) PERSONAL version 2.5.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tracking system suitable for anyone needing to keep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eople. If you are in the business where client cont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, then this system is for you. Since this program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via shareware, you are encouraged to try out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you find yourself using it on a regular basis, you will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the system with the author. An INVOICE.DOC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for your us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Plus logs the last 30 phone calls and the last 15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client in your database. It features an autodialer and a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rack of incoming calls. Contact Plus also interface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ordPerfect(TM) and WordStar using the F6 (WP) key.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or text file interface -- it will actually generate i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up letters in native word processing format to your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mply 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you run the slide-show tutorial program.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more information on how to use Contact Plu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ide-show tutorial is available by pressing the ALT-S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of the contact screens.  In order for the slide-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to run properly the following files must b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ontac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run.exe t24main.set t24t1.set  t24t2.set  t24t3.set  t24t4.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24t5.set  t24t6.set   t24t7.set  tutor.bat  tut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>** HOW CAN YOU USE CONTACT PLUS? **</w:t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introduce Harry, a salesperson for a restaurant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. Harry needs to keep track of basic informatio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name, address and phone number of his clients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 wants a history of previous contact with his clients.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eeds to track information such as the best time to cont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ptionist's name, and the next action step (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ture, call back, etc). Contact Plus stores the previous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calls including the date, time, duration and any no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his clients. It also has user-defined fields availab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 can customize the database for his particular needs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 can't touch type, popup lookup menus are available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him much time when entering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ustomers call him, he uses the notes windows to keep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f all conversations. Using the incoming call button (F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also has a record of the phone call. If Harry wishes to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rsation about "blendomatics" but can't remember who h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to, he can search all notes/phone calls/memos/tick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ord "blendomat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 likes to send follow up letters to his clients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peaking with them on the phone. Contact Plus mak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s it gives him the ability to enter up to 150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iles. Each template file will have the clie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/address/city entered. Since Harry has been using Word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while and has a laser printer, Contact Plus enables Har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handsome follow-up letters which impress his cli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him a professional edge over his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week, Harry has to report the number of calls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ade to his clients. He simply sends a copy of the phon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captured to an output file to his main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rack of customers used to take Harry hours every day.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n't able to spend all the time he wanted actually 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with his clients. With Contact Plus, Harry can now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rack of his customers and have even more time to b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** FEATURES **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mory resident option to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utodia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olodex(r)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ail/merge for mass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lapsed phone call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ser defined dat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ultiple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icklers/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schedules your outstanding tick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utomated follow up sche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xtensive online help (over 2,000 lines of he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24 categories to classify your cont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nterface to word processor with for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nterleaved letter/envelop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all analysis reports (Who didn't you call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ocal and long distance dialing pre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opup lookup and data entry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olorful calendars and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ous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pport for 43/50 line mode on reports (EGA/VGA monitor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rowse screen for dialing, taking notes and writing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hone call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ailing labels (1 up, 2 up, 3 up and laser labe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orrespondenc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ser defined index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History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nlimited date stamped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eeps track of holidays/va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WordPerfect secondary mail/merg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CII file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>** REGISTRATION INFORMATION **</w:t>
      </w:r>
    </w:p>
    <w:p>
      <w:pPr>
        <w:pStyle w:val="PreformattedText"/>
        <w:bidi w:val="0"/>
        <w:jc w:val="left"/>
        <w:rPr/>
      </w:pP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latest version of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70 page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monthly calendar gene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program to prints out today's ticklers to the scre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inter when the computer is rebo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n import program to import data (DBASE as well as comma-del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) from other database programs o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utility copy contacts between databases or delete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simpl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pair programs for Contact Plus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* ORDER INFORMATION      *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 and extra utilities     $ 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              USA             $  8.00 (UPS 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ada          $ 12.00 (Express Air 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seas        $ 25.00 (Express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disk size:     3.5"      or    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  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SA/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 (USA only - add $4.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ALT-O (order key) while running Contac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the order for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all toll-free 800-366-9876 or 407-779-4900  (9am - 5pm 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Fax your order to 407-779-33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Mail the order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Plus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3725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tellite Beach, FL  32937-05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all the Contact Plus BBS system at 407-779-4422.  From th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elect the QUESTIONNAIRE MENU.  Settings 8 bits, no pa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top bit (8-N-1), 1200 -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Plus Corporation reserves the right to change this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time. Contact Plus is a registered trademark of Contac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 Contact Plus Corporation also holds the US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ac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>** HARD DISK INSTALLATION INSTRUCTIONS **</w:t>
      </w:r>
    </w:p>
    <w:p>
      <w:pPr>
        <w:pStyle w:val="PreformattedText"/>
        <w:bidi w:val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proper date and time are set o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PLUS uses the date and time for man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From the C prompt make a directory called CONTAC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MD \CONTACT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Change to the prompt where the Contact Plus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by typing A: or B: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Copy the files from the diskette to the hard dri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OPY *.* C:\CONTACT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Change back to the C prompt in the CONTACT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: (press Enter) then CD \CONTACT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To start Contact Plus type the command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HELP button (F1) often when first getting acqua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ntac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 at startup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OPEN ALL FILES ...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Locate your "config.sys" file. This file is a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and is located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oot disk. Enter the following command to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Enter the following command which will either cre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 or add the li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 FILES=20  &gt;&gt;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Turn off your computer and turn it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Try to run Contact Plu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Plus comes with a sample database. Feel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y of the user defined fields and experi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trongly urge regular database backup of Contact Pl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loss of data. We suggest an odd/even system of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of Contact Plus files. This means that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"odd" would be used to backup data on odd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and a diskette marked "even" would be used to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even days. In this way, should a backup disk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y, only one day's worth of data 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** FLOPPY DISK OPERATING INSTRUCTIONS **</w:t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do not recommend that you run Contact Plu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based system due to the large amount of disk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required, you can get the most out of your dual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system if you separate the program and the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NOT run Contact Plus as a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on a flopp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Contact Plus on a dual floppy syste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lace Contact Plus (the program) on one disk a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another disk. This strategy will give you mor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tacts on the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skette should contain the follow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diskett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.HDR   CONTACT.NX4   CONTACT.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.NOT   CONTACT.NX0   CONTACT.N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.NX2   CONTACT.NX3   CONTACT.NX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.N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program diskette into drive A and the dat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drive B. Make drive B the current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un the program from drive A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>** ASCII FILE IMPORT **</w:t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simple IMPORT program has been included with the unregistered</w:t>
      </w:r>
    </w:p>
    <w:p>
      <w:pPr>
        <w:pStyle w:val="PreformattedText"/>
        <w:bidi w:val="0"/>
        <w:jc w:val="left"/>
        <w:rPr/>
      </w:pPr>
      <w:r>
        <w:rPr/>
        <w:t>version of Contact Plus Personal to make it easier to input names from</w:t>
      </w:r>
    </w:p>
    <w:p>
      <w:pPr>
        <w:pStyle w:val="PreformattedText"/>
        <w:bidi w:val="0"/>
        <w:jc w:val="left"/>
        <w:rPr/>
      </w:pPr>
      <w:r>
        <w:rPr/>
        <w:t>other databases and/or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 program will import lists in either COMMA-DELIMITED format or</w:t>
      </w:r>
    </w:p>
    <w:p>
      <w:pPr>
        <w:pStyle w:val="PreformattedText"/>
        <w:bidi w:val="0"/>
        <w:jc w:val="left"/>
        <w:rPr/>
      </w:pPr>
      <w:r>
        <w:rPr/>
        <w:t>ONE-FIELD-PER-LIN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delimited format files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e","Schmoe","123 Main Avenue","Orlando","FL",32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lly","Spano","8888 Altari Avenue","Orlando","FL",32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in one-field-per-line format will look something like the</w:t>
      </w:r>
    </w:p>
    <w:p>
      <w:pPr>
        <w:pStyle w:val="PreformattedText"/>
        <w:bidi w:val="0"/>
        <w:jc w:val="left"/>
        <w:rPr/>
      </w:pPr>
      <w:r>
        <w:rPr/>
        <w:t>following where each name (record) occupies a fixed number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m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Main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a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88 Altari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a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Make a backup of your current contact database if it contain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 This is VERY IMPORTANT as you may accidentally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to the wrong fields during the imp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Copy the ASCII file you wish to import into your \CONTA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You need to determine the order and the number of field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by looking at a printout or a description of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we have a comma-delimited fil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oe","Schmoe","123 Main Avenue","Orlando","FL",32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lly","Spano","8888 Altari Avenue","Orlando","FL",32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left to right, we se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Run IMPORT with the fields as determined in step 3.  In ou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enter the following at the C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import fn ln a1 ci st 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order of the fields matches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in the ASCII file as read from left to righ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 a field you want to ignore, use the 'bl'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to ignore the state name, you woul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import fn ln a1 ci bl 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will then be asked for the name of the CONTACT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Typically you will want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"CONTA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will then be asked for the name of the fil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. This is the file containing the list of nam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stem or a list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You will then be asked if you wish to convert the inpu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PPERCASE to Mixed Case.   A name such as "JOHN DOE"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verted to "John Do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Your names will then scroll onto the screen one pag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ively choose which of the names will be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'y' to import.  If you select 'n', the nam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not be imported.  If you select 'x',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ill be imported.  If you select 'q', the import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** MEMORY RESIDENT OPERATION **</w:t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Plus can run in either memory resident mode (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your computer has a hard disk) or in normal mode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mode, a small (35K byte) portion of Contac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in memory at all times, ready to spring into acti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s of a key. You must first run the CSETUP program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install the memory resident option. The CSETUP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run other memory resident programs with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, it is normally best to load Contact Plu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up the memory resident option (hard disk systems onl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hange to the directory in which Contact Plus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ype "CSETUP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Change to the MODE from NORMAL to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Press ESC to quit and answer "Y"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Contact Plus in Memory Resident mode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hange to the directory in which Contact Plus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ype C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Contact Plus will display a message when load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the two commands above in your AUTOEXEC.BAT fi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Contact Plus loaded into memory when you sta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MEMRES.TXT file for a list of incompatibilit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pitf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>** CSETUP CONFIGURATION PROGRAM **</w:t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Contact Plus as a memory resident program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first run the CSETUP program. CSETUP will tell Contac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tart, what database should be loaded, what hot key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tact Plus is loaded as a TSR (Terminate Stay Resident)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 into memory and will wait behind the scenes to "pop 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ertain combination of keys ("hotkey") are pressed.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can run even when another program is running. A pop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this type of TSR is Borland's Sideki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 key combination should be picked for both convenie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bility. You should select a hotkey that could possib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your word processor. Examples of poor key combin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IFT-F1", "CTRL-A", "CTRL-F10". If you wish to select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s your hot key, we recommend that you use both CTRL and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. Better examples of hot key combin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CTRL-F1 or ALT-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Plus runs as a "swapping" TSR, that is, it uses either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hard disk to temporarily swap programs from RAM memor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capability allows Contact Plus to remain small 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only 35K of 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wapping to DISK, Contact Plus will creat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xplained below in the swap file directory. Do no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se files while Contact Plus is loaded into memory!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afely delete these files only if Contact Plus is NOT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temporary files that may be created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Plus as a memory resident program and NOT using 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PLUSTMP.$$$ - created when first loading Contact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PLUSSWP.$$$ - created when you press F5 to go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unch another application or by pressing F6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 th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PLUSSCR.$$$ - contains an imag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hotkey is pressed and BEFORE Contact Pl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>** CUSTOMIZING CONTACT PLUS **</w:t>
      </w:r>
    </w:p>
    <w:p>
      <w:pPr>
        <w:pStyle w:val="PreformattedText"/>
        <w:bidi w:val="0"/>
        <w:jc w:val="left"/>
        <w:rPr/>
      </w:pP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CSETUP program if you wish to customize the variou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options. You can specify whether you want to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mode or not, what combination of hot key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USER PARAMETER MENU to change the user defined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set the first two user defined fiel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hat can be sorted such as account number, region,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, or social security number. You may also want to custom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date fields.  There are three user defined dat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customized as: FIRST DATE, NEXT DATE, BIRTH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>** ADDING/DELETING/SEARCHING FOR CONTACTS **</w:t>
      </w:r>
    </w:p>
    <w:p>
      <w:pPr>
        <w:pStyle w:val="PreformattedText"/>
        <w:bidi w:val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nd deleting individual contacts may only be don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PAGE under the CONTACTS selection i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contact, press A followed by the ENTER key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information being displayed to the new conta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information on a new, clean screen. When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he contact, press ESC. You  will be prompte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contact, bring the contact up on the HEADER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D followed by the ENTER key. Answer "Yes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? prompt. You cannot retrieve a contact onc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leted. All associated ticklers, notes, letter his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hone call history will be delet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to do anything special to search for a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act Plus because Contact Plus is ALWAYS in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search will depend upon the setting of th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last name, company name, zip code or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user defined index fields. To change the current inde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I" followed by the ENTER key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UP and DOWN arrow to access different contac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irst few characters of the last nam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index to COMPANY, you may access the contac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 instead of last name. The indexing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vailable for zip code, user field 1 and user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HEADER SCREEN, press the F8 (Browse) key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iew of the contacts. This will allow you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each contact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** PHONE CALLS **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3 or F4 from any of the pages under the Contact Menu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e contact that you want to dial must be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have a Hayes compatible modem, Contact Pl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the phone for you. Otherwise, you can still press F3 or F4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he phone call but you will have to dial the pho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l will be stored in the phone log page with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call appearing at the top of the screen. The phon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leted once they are entered. You have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30 cal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>** AUTOMATED FOLLOWUP LETTERS **</w:t>
      </w:r>
    </w:p>
    <w:p>
      <w:pPr>
        <w:pStyle w:val="PreformattedText"/>
        <w:bidi w:val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Plus has the unique ability to interface with WordPer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, and WordStar when generating followup letters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ontact Plus menu, simply press F6 and you will be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ist of up to 150 different FORM files. Each file is a tem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des where the salutation, address, dates will go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ame of your word processor in the SYSTEM PARAMETER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this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are using WordPerfect 6.0 and you hav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on the C drive your WordProcessor field would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P60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create the form letters ahead of time using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 Make sure that the form letters created are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FILE DIRECTORY and that they all end with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FRM". The easiest way of creating new form files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6 (WP) key from any of the contact menus. You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sented with a popup allowing you to "ADD" new form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A" to add a new 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ord or Works you will want to sav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EXT FILES using the SAVE AS option. If you are using WordPer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or XyWrite you can save the files as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Plus currently does not support Professional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OPUP WINDOWS *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mpts in the header page have a popup window that enab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common information at the press of a few keystro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pups are set to appear automatically, they will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highlight bar is placed over the field.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to access the popup menu on those prompts in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Press F10 again to modify, or add a new entry to the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>** NOTES **</w:t>
      </w:r>
    </w:p>
    <w:p>
      <w:pPr>
        <w:pStyle w:val="PreformattedText"/>
        <w:bidi w:val="0"/>
        <w:jc w:val="left"/>
        <w:rPr/>
      </w:pP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any of the contact menu pages, you may press the F7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S) which will bring up a date/time stamped note.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ummoned while any other popup window is on the scree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convenient when talking on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n unlimited number of notes that can b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petually for each contact in the database. Each note i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 stamp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** TICKLERS **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tickler feature to remind you to call back or followu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your clients. Each contact in the database has up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ssociated ticklers. Use the DONE? field to signif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was completed, not completed or if you do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Plus will warn you if the scheduled tickler fall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iday or on a we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cklers marked as NOT DONE today, can be reschedul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* REPORTS **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15 reports available all of which can be prin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inter or sent to a capture file for late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ion menu will appear after the report is chos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 allows you to sort and select particular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>** MAIL/MERGE FOR NON-WORDPERFECT USERS **</w:t>
      </w:r>
    </w:p>
    <w:p>
      <w:pPr>
        <w:pStyle w:val="PreformattedText"/>
        <w:bidi w:val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end one letter to a bunch of cli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/merge feature will allow you to do just that. Simply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ext file using your favorite editor and c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.1, CONTACT.2 CONTACT.3 through CONTACT.8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/merge template under the mail/merge menu correspond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.1, the second template corresponds to the file CONTACT.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sample files CONTACT.1 CONTACT.2, and CONTACT.3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files are stored as TEXT file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icroSoft Word or Works save the files using the SAV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Wordstar users will save the files in NON-DOCU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the mail/merge codes used in both MAIL/MER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6 (WP) form lette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1 - current date (format - 31 Oct 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2 - current date (format - October 31, 19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3 - current date (format - 10/31/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4 - current day  (Monday, Tuesday, ..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1 - current time (format - 15:23:43) mili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2 - current time (format - 15:23) mili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3 - current time (format - 03:23:43)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4 - current time (format - 03:23)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a - salu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n -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n -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i -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1 - address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2 - address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 - stat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i - cit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zi -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n - count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o - phon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t - phon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 -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e - mem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1 - user defined index fiel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2 - user defined index fiel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3 - user defined field 3 (25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4 - user defined field 4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5 - user defined field 5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6 - user defined field 6  "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1 - user defined date fiel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2 - user defined date fiel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3 - user defined date field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ate format 04 Apr 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1 - pin feed mailing labels (7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2 -    "      "        "    (6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3 -    "      "        "    (4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4 -    "      "        "    (5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5 -    "      "        "    (6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a - pause printer for form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f -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d a field with blanks and right or left justify a fie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dth specificat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o%20  - phone 1 phone right just. pad with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t%-20 - phone 2 left just. pad with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>** MAIL/MERGE with WORDPERFECT   **</w:t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automatically mail/merge from within Contac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to WordPerfect 5.1 and 6.0.  Therefore you can 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ful printing and formatting options of the world's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and powerful wordprocessor.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only one letter, you do NOT want to use mail/me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/merge is practical for mass mailings where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prohibits the use of the F6 key to produce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from the CONT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Make sure that the program WP.EXE including the full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entered in the WORD PROCESSOR PATH prompt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WORDPERFECT 5.0 or 5.1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wp51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WORDPERFECT 6.0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wp60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Make sure that the WORDPROCESSOR TYPE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5 or WORDPERFECT 6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 Make sure that the enclosed keyboard macro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to WordPerfect.  To be sure COPY the macro fil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directory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WordPerfect version 5.0 or 5.1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CPLUS.WPM  \WP51\CPLUS.W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WordPerfect version 6.0 for DOS, use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PLUS60.W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CPLUS60.WPM  \WP60\CPLUS60.W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: Before you create your WordPerfect Primary file,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Plus and press the ALT-T (template) key.  A templat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giving you the field numbers and definition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Contac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: While running Contact Plus, proceed to the Word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/Merge menu option accessed unde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6: Place the highlight bar over one of the availabl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press F6.  You will be launched into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7: Using the template guide printed in step 4 abov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numbers by pressing SHIFT-F9 then 1.  Your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IELD}~1 {FIELD}~2 {FIELD}~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IELD}~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IELD}~5, {FIELD}~6  {FIELD}~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{FIELD}~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 bla b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Schm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WordPerfect manual for more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reate a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8: After editing your primary file (it will be named CONTACT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o the primary file number you selected. 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nd exit WordPerfect, you will be returne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Contac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9: While in Contact Plus, press ENTER to go to the SELE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select which contacts will be merged.  Press ES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start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0: WordPerfect will then be launched and each contac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automatically merged.  *** IT IS IMPORTAN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'CPLUS.WPM' or 'CPLUS60.WPM' FILE BE MADE ACCE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.  This step will fail if WordPerfect cannot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* MOUSE SUPPORT *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icrosoft mouse, you can use it by sett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arameters under the SYSTEM PARAMETER MENU. The MOU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as the arrow keys. Press the LEFT mouse button for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the RIGHT button f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** MAKING BACKUPS **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o make regular backups of your dat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ce cannot be stressed enough.  Over time it is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comes critical to your success and a hard disk cras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utage could force you to re-type your informatio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ful process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Contact Plus comes with a batch file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your database from the hard disk to a floppy o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backup on drive B, make the appropriat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 CBACKUP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omes with a utility that will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before copying them to floppy.  The compression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s a large database down to 20% 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>** MULTIPLE DATABASES **</w:t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keep a database of hot prospects. Another one fo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cquaintances and another one for your vendors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MENU to create new databases.  Use ALT-D from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switch from database to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>** REVIEWS AND COMMENTS **</w:t>
      </w:r>
    </w:p>
    <w:p>
      <w:pPr>
        <w:pStyle w:val="PreformattedText"/>
        <w:bidi w:val="0"/>
        <w:jc w:val="left"/>
        <w:rPr/>
      </w:pP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at some of our satisfied customers and review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 about Contact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. File Finder (Mike Callahan, best selling book autho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act Plus, by Ed Trujillo, is a full-featured program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by anyone who has to keep track of the people. It'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make it a powerful program that can really increa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vity and your effectiveness. I've looked at MANY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act Plus is the BEST! My advice is to give it a tr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. Leon Wortman, Software Reviewer of Business Marketing Magaz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an '89): "I look at, install or run an average of three or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packages a month. They range in price from much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0 to several thousand dollars. I know what I'm ab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may be hard to swallow. But have faith in me. If I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uinely know that Contact Plus is the best-buy-of-the-yea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describe it with those very wor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es K. Fairchild, Washington D.C.: "You realize, I hope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like this could set a new standard for overall desig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 of use. I have never seen anything on the regular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that feels so good to use, has so much built-in hel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many featur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 Pollard, President of Henry George Schools of Californ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fter using a dozen or more databases, I settled on Contac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est reasons. It's the fastest database, tracker, tick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program I've encountered. It automatically back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reports in a variety of formats and mail/merge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It records letters and calls, and graphs calling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dividual cli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Greer, Software Reviewer of the Phoenix PC User's Group (Apr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90): "CLIENT TRACKING DREAM... If you are in a busines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ing client contact is important, have I got a gem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piece of Shareware called CONTACT PL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d Caverly, Film Plane of Panorama City, CA: "This i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programs I have seen ever, shareware or commercial.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registered a piece of shareware before but I have never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a program so complete, so user friendly and so usefu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l Cassel, Software Reviewer of the Albuquerque Journal (J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89): "Today, there are several programs designed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people increase productivity. One of the best of thes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, and is distributed by, an Albuquerque programmer, 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jill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Fox, Vice President Ziff-Davis Press: "I honestly have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a software package that works so much like I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ts friendly yet practical data screen throug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tations, logs and reports of calls, ticklers, memos,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nd appointments to its seamless template and mail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ither its own word processor or Wordperfect, Contac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mplete yet natural environment for the trac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contacts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CONTACT PLUS PROFESSIONAL AND NETWORK VERSION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tensive tracking needs we also offer Contac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, and Contact Plus LAN (for networks) both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many more features 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registered users of Contact Plus Personal: all data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automatically from the Personal version to the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 We will also give you credit towards the purchase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essio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