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 Gam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receive both th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Game Wizard. 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izard includes a unique serial number. 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and someone registers it wit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we will refund you 10% of the cost of Game Wiz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opy registered with your serial number.  Refu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at the end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lease return this form with your registration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hanced Software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9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900 War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  M1W 3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#: __________________  (the number show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when Game Wizard is first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TYPE:     3 1/2"  ___              5 1/4"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zard Registered Edition   $39.95 U.S. or $49.95 CAN.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es diskettes /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IAN Residents Add 7% GST              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ARIO Residents Add 8% Provincial Sales Tax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.S. or Foreign orders add $10 U.S., CANADIAN orde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CAN. shipping &amp; handling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low up to four weeks for shipping)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Check or Money Order payable to Enhanced Software Design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