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*** Money Maxxer for UFO 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eat gives you $999 999 99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enough to keep you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hile.. If not ru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