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mportant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thing any map maker needs to know is the terminalogy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everything.  So, here g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map is all the information that describes a single episode/mis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people like to use the word 'level' instead, however I think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map' is a better word to use.  I tend to use 'level' to me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iculty level the player selects when playing doo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te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vertex is a point in 2D space.  Therefore, a vertex is reall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ed pair of map coordinates.  Vertexes appear as dots in DMap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they are show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Of all the choices of words to use (vertex, point, node, etc)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ecided to use vertex, and I just decided to follow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terminalogy.  They also call the plural of vertex 'vertexes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'vertices'.  So, I also use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nes are straight line segments from one vertex to another. 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selves don't have any ordered pair information, and so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texes do, all lines must run between 2 vertexes.  Lines are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lls in Doom, but they can also be used for other things, as expl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def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linedef is short for 'line definition', and is the informatio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a line.  Basically, lines and linedefs are 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dedef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 lines have 2 sides to them, a left and a right side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stand this, keep in mind that even though DMapEdit shows a lin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dimentional, it is really a vertical plane (no z-axis tilt).  (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e doesn't have any thinkness to it, by the way.)  When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ing Doom, you can see these planes as walls.  Of course, you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one side of this plane at a time.  The other side can't be s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the first side blocks your vision of it.  These are the 2 s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ne I am talking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so which side is the left and which is the right?  Well,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start at vertex A and end at vertex B.  If you think of yoursel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ing on vertex A and look straight at vertex B, then the 2 s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e out to your left and to your right.  The left one is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, and the right one is the right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, a sidedef (side definition) describes a side of a line.  A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, however, only have 1 sidedef.  If so, then this line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-sided.  It actually does have 2 sides, of course, but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de isn't defined (no sidedef).  So, here we see a distinction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ide and a sidedef.  All lines have 2 sides, but either 0, 1, or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dedefs.  A line with no sidedefs is possible, and will usually occ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map making, however it should never appear in a finished ma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so will confuse Doom and cause strange things to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ector is a closed polygon area of the map, formed by the line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definition describes the characteristics of this area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oor and ceiling altitudes, floor and ceiling textures (see bel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ghting, etc.  Any time you want any one of these characteristic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, you need to create a new sector for it (to hold the new de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tingly enough, the area of a sector is completely determi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nd sidedefs.  But, we'll get into that a little later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d polyg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closed polygon is a shape formed with 3 or more lines connec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each vertex has at least 2 lines jointed there.  Also,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one vertex, you can follow a path of lines, following each on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, and arrive back at that vertex again.  That's the tech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; basically it is an object, such as a triangle, squ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pazoid, or any other possible configuration of lines.  If it's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lear, there little illustration will hopefully clear it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+      +          +----+         +    +      +   +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|     / \        /    /          |    |     /     \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|    /   \      /    /           |    |    /       \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|   /     \    /    /            |    |   /         \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+  +-------+  +----+             +----+  +------+    +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d polygons, legal sectors        Open polygons, illegel s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erm I often use for open polygons is 'line dead-end error'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fact that if you are tracing along the lines, you will hi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d end sooner or later.  Close polygons will allow you to trace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s forever, around and aroun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ngs are all objects in the game, such as barrels, dead bod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ns, ammo, players, monsters, player starting points, etc.  Walls, do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vators, windows, etc are not Things, but rather lines and secto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ings should lie within sectors, and not be stuck in a solid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ma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is an internal structure that Doom uses to detect w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isions.  Once you make a new map, a blockmap must be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it can be used with Doom.  DMapEdit itself doesn't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 for anything, so you only need to worry about making it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play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nother internal structure (a Binary Space Partition tree)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oom to figure out which walls are behind which, so it can sk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ing certain walls and be the fast game we all love.  I don't re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 how it uses it for this purpose, but it does.  Because I don't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, though, DMapEdit doesn't use it in any way, just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map.  So, don't bother making nodes until when you make the block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segment is simply a whole line or a piece of a line.  Segmen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ghtly related with nodes, and created when nodes are created. 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ation is automatic, and so you will probably never need to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 Sec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other internal structure tightly related with nodes.  It describ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iece of a sector, in the shape of a convex polygon (less then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80 degrees bend between all lines, measured on the inside ang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g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texture is an image that is projected onto a plane surface,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a slide projecter projects an image on a screen.  So why i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a texture then?  Because that's what id calls it, and I'm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ng with their terms.  The use of the word texture goes back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, though.  I guess because before texture-mapping, walls looked fl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oring.  When an image is projected on that wall, though,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m to have a lot of texture to it then.  So, it's actually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, and not a surface tex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PWAD (also known as a 'working wad file'), is a collection of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ll combined into one file, with extention WAD.  The file DOOM.W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WAD file, however.  Both are WADs.  IWAD probably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AD, while PWAD stands for Patched WAD.  The first 4 byt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 file will be IWAD or PWAD, thus identifying it's WAD type.  Bas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lay doom with a PWAD file, it will try to get any data i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WAD, and if it can't find something, it will load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WAD instead.  DMapEdit only saves out PWADs, since only id softwar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to use an IWAD header for a W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1M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is just map notation for the episode and mission numb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pisode 1, mission 1 in this case).  This happens to be the wa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er looks in the wad file, and is just an abbriviation, really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ften call this the 'map positio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 object is a Thing, Vertex, Line, Sidedef, or Sector.  Objec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ding blocks the user has to make maps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maps properly, a map maker needs to understand how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elements work and inter-re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s can be broken up into 2 groups: Things and non-Things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all non-things tend to inter-relate with each other,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don't inter-relate to anything.  This gives Things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.  Things can be edited completely independently of non-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 the middle of making walls, sectors, etc, you ca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over and pop some Things in no problem.  You can edit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other Objects even created yet.  Or, you can wait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in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editing of Things doesn't affect Nodes or the Blockmap.  Thus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a finished map (nodes and blockmap generated), you can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hings around all you want, save it, and play it with Doom as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need for a new Blockmap or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you know, lines go from one vertex to another.  Thus, lin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ent on vertexes.  You cannot have a line if you don't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tex first.  Fortunatly, DMapEdit will automatically create verte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you on the fly as you create new lines if it needs to.  So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ly don't have to lay a foundation of vertexes first.  (note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tex is just an ordered pair of coordinates, and that Things als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ordered pair of coordinates.  Things, however, don't use a verte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t's location, but uses it's own internal ordered pai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are the source of all non-Thing actions.  For example, hav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 open, an elevator raise, a bridge fall, etc.  What action a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will bring about is determined by the linetype (a line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).  This linetype also determines how the line is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line actions effect a sector.  While the line is the sour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tion, it is the sector that actually does anything.  With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types, the sector affected is determined by set rules.  Many mo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aren't.  For these linetypes, you need to have a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m what sector a line is supposed to affect.  This is accompl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trigger id number.  Both lines and sectors have trigger 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.  Usually this is just set to zero if it isn't used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used, it links a line (or lines) to a sector (or sectors).  How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having a common trigger id number.  Thus, a line with trigger id #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ffect any sector with a trigger id #1.  As you can see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the possibility of having many sectors all affected by one 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, however, allows several lines to activate one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mportant thing to know is that you should never have a singl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finished map,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+------+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 it might work in Doom, a like like this has no thickness. 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ll in the real world has zero thickness?  It also tends to mes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MapEdit when you do this.  If you want something of this nature,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+------+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+------+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a width of 8 or so makes it seem pretty thin, makes it look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ore realistic, and follows the general rule of using only 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gons.  If you check out all of Doom's original maps, you will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always do things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dedef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dedefs are dependent on lines.  You can't have a sidedef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for it to go with.  You can have up to 2 sidedefs to one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; one on each side.  Since a player can only be on one sid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ther, only one sidedef is visible at any one time.  The vi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dedef determines what the wall (line) looks like, texturewi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dedef textures can be transparent, however.  If the visible side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ure is transparent, you won't see the other sidedef textu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.  It is only visible from the other side of the line.  Thi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m strange, but it does allow for some interesting illusions.  It'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t like one-way mirrors, except they aren't mirrors, but seeming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d w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ctors are dependent on lines also, though in a much more unu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 than sidedefs.  The actual size and shape of the sector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lines that make up the polygon.  Because of this, in theory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gons could a sector.  However the problem Doom has then is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n't know how to determine what sector a player, monster,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 is in.  It is the sidedefs of a line that actually determin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.  With a closed polygon, each line has an inside facing sidede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^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&lt;--- inside facing sidedefs ---&gt; | &lt;--- outside facing sid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v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sidedefs have a 'sector facing' number, which tells Doom what s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idedef helps surround.  This is the only way Doom has of kn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 sector is located.  In the above example, all four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dedefs must point to the same sector number, and for any sector,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side sidedefs must point to the same sector number.  If not, Do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have a fit.  Having one of the outside sidedefs point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or instead of the inside sidedef will cause problems too,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an inside sidedef point to the wrong sector.  These are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what I call 'damaged sectors'.  For time to time whil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MapEdit, certain actions may cause a 'damaged sector'.  Unfortunat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 real way of checking for this as you are editing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 damaged sector, you should fix it, so Doom won't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far, we have only discussed simple sectors.  There are also compl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r donut) sectors.  Also called 'a sector within a sector' by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, it is basically a polygon (or group of polygons) in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olygon,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sector area #1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+----------------+  +----------------+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|                |  | sector area #3 |  |  outside voi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| sector area #2 |  +----------------+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|                |  | sector area #4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+----------------+  +----------------+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also sector area #1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example, sectors 2, 3, and 4 are simple sectors.  Sector #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is a complex sector.  The inside sidedefs of the outer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gon must point to sector #1, and the outside sidedefs of sector #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gon and sector 3 and 4 polygon must point to sector #1 als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tunately, DMapEdit handles creating both simple and complex sect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, however, highly useful to know how sectors are set-up to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spot damaged sectors.  The main source of damaged sectors i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creating a simple sector, and them adding a polygon inside o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r.  At this point, it is a complex sector, yet it is a damaged o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the outer polygon is set to the sector.  In such a case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ke (fix) the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type of sector is one that exists in multiple polygons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ly refered to as extended sectors.  Basically, you have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polygon with the same sector number.  This, in fact, cause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s for Doom, and allows for some very interesting possibiliti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ly downside of it all is that since it is all one sector,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lygons have the same characteristics (floor and ceiling heigh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 the s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thing to remember is that lines can never cross one anoth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n error if it occures.  If you want something like this,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e to put a vertex at the intersector point, and make 4 lines 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nstead.  Crossed lines will really upset Doom, since polygo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p one another.  Another common error much like this one is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-------------B------------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Sector #1  |  Sector #2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-------------E-------------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esn't look like a problem, probably, it isn't if you have 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.  But, if you only have 5 lines, being: AC, DF, AD, CF, and B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you do have a problem, and it's usually hard to find these typ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.  The reason it's a problem is because of lines AC and DF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ide sidedefs of each line must point to both sector #1 and sector #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impossible, since each sidedef can only point to one sect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way of looking at this is that you really only have 1 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gon, and a line that looks like it splits it (though not re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ssing it any other lines).  Well, it looks like 2 polygons, bu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n't to Doom, or to DMapEdit, and a single line by itself is an err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ule to remember is that each and ever vertex can never have only 1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connected to it.  If it does, you have an error, and Doom will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ctor defs have a floor texture name, and a ceiling texture n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the images you will see on the floor and ceiling o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or.  Floors are seen from above them, and ceilings from below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ms trivial, and it is, but just wanted to say that you can't see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other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 sidedefs can have a 3 different textures, or have '-'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ure name, meaning no texture.  A '-' texture is basically a tot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parent texture.  Some textures are semi-transparent, meaning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holes in them that you can see through.  Some textures are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parent at all, but also fall into this catarogy.  What catarog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sk?  Well, the single-patch texture catarogy.  All textur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up of patches, which are just rectangular images.  If more tha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ch is used for a texture, then each patch is drawn, overla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thing under it.  This is done to help save memory and diskspa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way, this isn't all that important.  What is important is that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-patch textures can be used on double-sided lines (line has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dedefs).  Using a multi-patch texture on a double-sided lin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 problems in doom (the wall will look real weird and the gam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ow way down).  In truth, it is not the the fact that a 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sided, but rather that the line attribute bit '2s' that control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parent textures are allowed on the line.  This bit is only ever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2-sided lines, though, so it amounts to 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middle texture can have a transparent texture, or no tex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and lower textures will have problems with them (as I'll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b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probably wondering what the differences are between these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ures, and why 3 textures are needed.  Well, here's another pi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or #1   A.B   Sector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side view (like you see in doom) looking down a line (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2 sectors).  This line is 2 sided, with sidedef A facing sector #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idedef B facing sector #2.  Now, while a player is stand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or #2, he sees into sector #1 because sidedef B has a '-'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ure.  (remember, from sector #2, you only see sidedef B, an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dedef A).  Sidedef B, while it has 3 textures, only has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 visible.  To understand why, lets look at sector #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player stands in sector #1, he can see into sector #2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ddle texture on sidedef B, which will be '-' also.  However,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a texture between sector #1's ceiling and sector #2's ceil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sees, as well as a texture between sector #1's floor and sector #2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or.  These are the upper and lower textures, and are drawn on step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eiling-steps.  Sidedef B hides both of these textures, thoug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one is above the ceiling, and the other is below the floor.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ting fact is that only one sidedef of a line will have a vi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texture, and only only one will have a visible lower tex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, the upper texture area is always between the 2 ceiling height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wer texture area is always between the 2 floor heights.  W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eiling heights are both the same?  Then both sidedefs wi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upper tex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, think about standing in sector #1 and looking at the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ure.  Suppose we have a '-' texture as the lower.  What will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?  The answer is nothing.  We are looking under the floor now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ee to infinity.  This isn't good.  You might think that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see black, but in fact you will see garbage usually.  The rule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use transparent or semi-transparent textures on lower or u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, so that covered 2-sided lines, but what about 1-sided lines?  We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pper texture will start at the ceiling height, and the lower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or height.  Both textures are theorectically infinitly high.  Bo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are hidden.  So, for single-sided lines, you only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ddle texture.  Because there is no sector behind a single-sided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textures are not allowed, and will only show junk if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ure pegg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re is a line attribute for unpegging both the upper and the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ures of sidedefs on the line.  We will only look at the u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ure to illustrate this, though it works the same way for the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egged texture, to explain it the most simply, moves alo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iling when it moves.  For example, a door, which is simply a mo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iling, always uses a pegged upper texture.  Thus, when the ce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es down (or goes up), the texture moves along with it.  If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pegged, the texture will remain stationary while the ceiling mov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akes it look like the upper texture magically appear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tom as the ceiling lowers, or disappears from the bottom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iling comes up.  Note that the ceiling moving in this exampl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sectors, and not the sector in front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, that's a simple explaination, but there's more to it tha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ly.  pegged textures actually follow the lower ceiling,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egged follow the higher ceiling. 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 #1  .  Sector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+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, of course, the visible upper texture is on the sidedef f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or #1.  If the upper texture is pegged,  the texture appears to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sector #2's ceiling moves, disappearing or appearing from s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1's ceiling (a door seems to disappear into sector #1's ceiling)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ords, the texture is drawn relative to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unpegged texture will follow sector #1's ceiling height instead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or #1's ceiling moves, so will the upper texture, seeming to van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ppear at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, so unpegged upper textures sound pretty useless, right?  Well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s and such, it is, except for special effects.  It is usefu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and such, however, that don't have moving ceilings.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pegging the upper texture, you can have the texture align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s on either side of the window.  That's about the main us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also useful for staircases.  If you can see the staircas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de, then having it unpegged will make the lower texture fo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 floor, where all the stairs have the same height.  Thus, the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lign with one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