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Duplicate MOD Identification Utility (DUPMO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6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user to compare a specified set of .MOD files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MOD files regardless of the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DUPMOD.EXE anywhere in your PATH that you want to -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DUPMOD.EXE file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wo .EXE files, DUPMOD.EXE and DUPMOD3.EXE.  The firs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DOS PC.  The last file, is for 80386s and above.  By us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DUPMOD3.EXE is a little faster.  If you have a 386,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MOD3.EXE file and not bother using DUPMO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OD is run entirely from the command line.  Its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MOD sourcespec targe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pec      this is the source file specific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L\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: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ly the sourcespec is give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 that you want to compare those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selve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MOD\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compare all of the .MOD files in the C:\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o one another.  This is faster tha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 other directories because a poin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keeps the program from duplicating compari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pec      this is the comparison directory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MO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HOLD\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MOD C:\MOD\*.MOD G:\MOD\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will read each .MOD file in C:\MOD and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very .MOD file in G:\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MOD compares on the basis of the first 4,096 byte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take file names or sizes into consideration. 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fully because of people renaming files and som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completed .MOD files.  The logic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Find all matches to the sourc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Find all matches to the compariso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If the first 4K match, then it is declared a "DUPLIC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If bytes 21 to 4096 match, then it is decla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OSSIBLE DUPLIC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MOD file structure stores the track tit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bytes.  I have a seen a lot of .MOD files with the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 Therefore, comparisons take place in the form of #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, when you are comparing files in the sam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not compare a .MOD to itself, it will sk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mand line is:  DUPMOD C:*.MOD C:*.MOD   &lt;- obvious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nd comparison files are the same and A.MOD will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.MOD, B.MOD to B.MOD and so forth - thus, we skipp ident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f it is the same directory.  I only mention this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file counter appear inaccurate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0/93        v1.0   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OD is shareware.  As such, you can use it for 30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legally.  DUPMOD is $1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ired, notification of receipt will not be s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, Channel One, Michigan OnLine, or Queu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Online BBS  19200-8-N-1         616-429-3414  Zeke Torre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OD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