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version 1.30 MPGS.PPE for PCBoard v15.21+                      0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 Parish AKA WizBandit SYSOP, T�R�N - Fort Myers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Ci MultiPlayer Game Server Site Licence in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, I would just like acknowledgement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n that's a big word :) The Final version might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 but not required as this software is aimed 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anteed to do nothing at all.  It should work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BACK DOORS as I have found in other authors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ork with you to get it running on your system as my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provide SALT AIR a copy of the present unfinished sour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at PCBOARD v15.2x interface for the APCi MultiPlayer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pplied Personal Computing, Inc., O'Fallon, Illinoi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(618)-632-7282    BBS(618)-632-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stom 'pass-through' cables for a multi-node/multi-taskin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yet been tryed on a system using one computer per node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it and it does/does not work, let me know, I'll mak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get it to work for you. It was written fast, has no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and could be improved (and will be). Works well with CNAV v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; Midnight Slas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quires all files to be in the same directory as MPGS.PP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MPGS.MSG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st add to your .CMD list file, ex =&gt; C:\PCB\PPE\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SURE and set the Passthrough &lt;KICK&gt; character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MPGS EXIT file on the game server to just CR-LF (0D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mportant! The PPE looks for either a CR or L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Game Server to exit back to PCBoard. The file 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2 bytes. I have included the file with this pak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ble to comprehend. Copy over the exisiting file on the Gam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isable the 'switch' just rename the GOMPGS.MSG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per operation this file MUST be in the same directory as MPG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able accounting in PCBOARD, set the charge per minute for the PP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give set -.05 cents (or whatever) for each use of the PPE (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cent credit to allow a little for chat time which I feel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using a different KEY name you can charge different classes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different rate. For example, my close personal friends pay 1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inute so they use DOOM to run the PPE.  Everyone else uses MP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ay 2 cents per minute. By setting the cost per minute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level you can control who can access what rate. Of cours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get charged so they use FAMILY to run it with the PPE char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set to nothing. Simple, ay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forget to give paying users enough time to use any credit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ght, remember, they ARE paying, normal time limits need not app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ime bank set up so when a user buys say 10 hours worth of credit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 600 minutes @ $1 per hour into his account, it's only fair I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ime banks let you set the MAX withdrawl per day so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ill not allow users with ERROR CORRECTION on the get in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overide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that have a lot of time, received credits for work d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or have purchased large amounts of credits can sell/give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to other users if they run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ncluded in this version, will be in registere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s a 3 line status while the user is in the Game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entered Server, modem connect string, user name, user al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t 'beeps' every time it receives the &lt;KICK&gt; character from the Game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every minute or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related to the 'CHING' of a cash regis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logs the user and time-in/time-out of the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l if a user trys to get many nickles buy going in/out 100 tim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updates the USERNET.XXX file with the city field = "USING GAME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keyboard time-out routine is disabled while using the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YSOP Interven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PPE won't let you 'switch' if you are onlocal or ERRO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cted. SYSOPS can press '*' to force it, of cours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witch unless your ONLINE but allows you to see what the 3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 GAME SERVER' status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nly way the PPE returns to PCBoard is if it sees a &lt;CR&gt; or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from the Game Server.  To force it back to PCBoard, SYSOPS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'~' (shift sqwiggle).  This does not force the user to com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. The user only returns to the BBS when he/she presses 'X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 or the Game Server detects that PCBoard has dropped DT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either ran out of time, credits, or lost carrier. This re-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board time-out timer and the only purpose I can see it serv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ing the SYSOP the hang up on the user. Just wanted to maint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YSOP shoul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$5.00 registration choclate chip cookie fee will get you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ransfer functio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, ideas,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Par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S.PPE        ;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    ;The Welcome file, displayed when enter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last two lines are hardcoded so keep it &lt; 21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MSG     ;Accounting information file using PCBoard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Displayed with the 'A'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MSG    ;Transfer credits/time, Displayed with the 'T' cm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MSG       ;Your rules file, displayed with the 'R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MSG        ;Your help file, displayed with the 'H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PGS.MSG    ;Displayed to user when they come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PPE.DOC     ;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SPPE.HIS     ;Updates, improvements &amp;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MSG        ;File containing just a &lt;CR&gt;&lt;LF&gt; for the g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play files (.MSG) may contain PCBoard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registered versions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- T�R�N  (813)-433-2206.2230.2234.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CH ENTERPRISES -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MYERS, FL, 3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PGS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dicated to my son Anthony, whom I lost three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month at the age of 10. I miss you, love 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