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DOOMGIR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girly2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Greg M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Well you've blasted your way to Hell an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troyed every monster possible. It's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little R &amp; R...Your taking the night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ading into town to a little bar you've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out.. You've heard the Girls are just "dynamite"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 could Go Wrong...After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There Just Girls...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.. deu21...and every one el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ed their time and talent into * DO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2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Haven't tri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2-4 Player   : Haven't tri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Settings     : Ski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... no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--------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-------- : Deu521....my hats off to the programers of D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------------ : Graphics could be cleaner.. Sound could be clea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 bugs I know of ... leave me a no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s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    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How to install DOOMGIRL.WAD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        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ilt a batch file called Girlgo1.bat to save *DOOM* origi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my graphics at the same time... to install DOOMGIR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DOOMGIRL.ZIP into your *DOOM* directory (go ahead,, it'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anyway) unzip it.. then type GIRLGO1.BAT at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up of coffee.. it takes a while.... (7-10 min.)..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nter one of these commands at the C:\DOOM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-file girly21.wad -devparm -skill 4 -wart 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GIRL.BAT         (saves typing i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tart you out in my level....It's not a hard level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ings you've not seen in other wa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with the girls ... they stay when you exit...Tr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ugly monsters... type NOGIRL1.BAT ...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*DOOM* original graphic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concerning this wad is mine... not to be reused...He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uld build a better on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ontac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M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oom 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eo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-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Load and Lock one for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