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cheat keys/command line params #3       Typed by Patch - hamell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2-15-93  9:00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to add or would like to make a correction,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make the appropriate fix and release the next DOOMCHT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games are stored in C:\DOOMDATA.  Don't know why the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ave game editors exist.  The best one is DMEDIT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eveloper's mode and hit Q, it will quit the game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od mode (iddq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s.  -devparm must be used for most of these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vparm                   : developer's mode (F1 for screen 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tch                     :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demo filename[.lmp]   : play .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medemo filename[.lmp]   : play .lmp file, show gametics and realtic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draw, -noblit           : use with -playdemo or -tim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draw               : don't draw anything, goes through LMP fil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blit               : don't draw anything, run entir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rt X                    : use alternate port X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t X                     : play X no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athmatch                : start net deathm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                      : show net game from "left"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                     : show net game from "right"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one              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rt, -warp [1-3] [1-9]   : warp to Episode X leve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kill [1-4]               : skill level (1 = easy, 4 = ultra-vio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X                 : start at epis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filename.ext       : use alternate config fro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rd filename[.lmp]     : record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rdfrom filename[.dsg] : load filename[.dsg], record to filename[.l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adgame X                : load DOOMSAVx.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bugfile          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              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joy                     : no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use                   :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ound                   :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fx                     : no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usic                   : no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"doom -devparm -wart 1 1 -skill 4" will start you on the first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1 with the hardest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"doom -devparm -wart 1 2 -skill 1 -record test" will put you on epis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2, skill level 1, and start recording what you do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.lmp".  To finish, you MUST either die or finish the level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you to DOS.  If you exit any other way, it won't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"doom -playdemo test" will play the file test.lmp that you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eat keys (type these while playing - thanks to ep104@cus.cam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t       : Use on map screen, type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full map, then shows location of all objects, the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qd      : 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e Taylor: "dqd" stands for Delta-Q-Delta, an informal fra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wo other hackers and I made up.  The requir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a "Q" in your class (stands for "Quit"- like failing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go on your GPA).  We impressed our friends wit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s but weren't exactly scholastic role models - so fa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us has grad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kfa      : Full ammo + 200% armor, no backpack (Kick Fuckin' 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pispopd : No clipping (Smashing Pumpkins into Small Pieces of Putrid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SPISPOPD.TXT and SPISPOPD.FAQ for the skin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ehold   : Followed by R, I, V, A, L,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= Radia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= Invin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utomap (reveal entire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= Light 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 Berserk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lev     : Followed by episode number and level number (a war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ypos    : Prints your coordinate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hoppers : Prints "Doesn't suck - GM" and gives you a chainsaw and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e Taylor: "Choppers" is a State Programming Contest ga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 of mine named Guy Maor helped write (-GM).  He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nsive of it 'cause it wasn't *quite* finished o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.  Was a cool two-player Rescue Raiders rip-off.  He was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alked to me one night, and I thought I'd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names in all 3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Knee Deep in the Dea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xin Refi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bos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bos Anom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Shores of He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mos Anom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men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mos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s of the Dam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ing V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 of B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ess of Myst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fern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ugh of Des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emo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of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holy Cathed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. Ere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game messages for all 3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Knee Deep in the Dea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at the big badasses and clean out the moon base you'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aren't you?  Aren't you?  Where's your fat reward and ticket home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is this?  It's not supposed to end this way!  It stinks like r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, but looks like the lost Deimos base.  Looks like you're stu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s of Hell. The only way out is through.  To continue the DOOM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Shores of Hell and its amazing sequel, Infer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Shores of He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!  The hideous cyber-demon lord that ruled the lost Deimos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has been slain and you are triumphant!  But ... where are you?  You cl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ge of the moon and look down to see the awful truth.  Deimos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ell itself!  You've never heard of anyone escaping from Hell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astards sorry they ever heard of you!  Quickly, you rappel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Hell.  Now, it's on to the final chapter of DOOM! -- Inf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fern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thsome spiderdemon that masterminded the invasion of the moon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so much death has had its ass kicked for all time.  A hidde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you enter.  You've proven too tough for Hell to contain, and now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plays fair -- for you emerge from the door to see the green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!  Home at last.  You wonder what's been happening on Earth wh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evil unleashed. It's good that no Hell-spawn could have co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or with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