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NOTE: These files must be copied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a drive (either a floppy drive or a hard drive will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INSTALL.EXE. The installation program look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s in the root directory. After you have copied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oot directory, you may change to that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ation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