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Tr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Battle Trip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program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tle Trip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tle Trip for Multinode Play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-Up Days Explanation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tle Trip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Battle Trip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Battle Trip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EXE    -   The main battle tri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battle 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DAT  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KEY 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USE 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e user exits norm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ATTLE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LP 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HIS 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SINFO.TXT   -   A text file explaining more about WCS Softwar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8:   Number of Games per day </w:t>
      </w:r>
    </w:p>
    <w:p>
      <w:pPr>
        <w:pStyle w:val="PreformattedText"/>
        <w:bidi w:val="0"/>
        <w:jc w:val="left"/>
        <w:rPr/>
      </w:pPr>
      <w:r>
        <w:rPr/>
        <w:t>*    Line 9: 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0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Write log file (YES or NO)</w:t>
      </w:r>
    </w:p>
    <w:p>
      <w:pPr>
        <w:pStyle w:val="PreformattedText"/>
        <w:bidi w:val="0"/>
        <w:jc w:val="left"/>
        <w:rPr/>
      </w:pPr>
      <w:r>
        <w:rPr/>
        <w:t>*    Line 12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 Name you want the computer opponent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BBS for RBBS, WC for WildCat!, TRIBBS for TriBBS, or WWIV for WWIV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port, you must specify 0 for the locked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                    &lt;== Write a log file (BATTLE.node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Trip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BT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BATTLE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Battle Trip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Battle Trip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ATTLE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ATTLE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BT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A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BATTLE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ATTLE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  DOCUMENTATION ON PLAYING THE GAME IS NOT FINISHED YET    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T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, though.  You may get help with problems by c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s Computer Services BBS at (503) 631-8439, or by writ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via FIDO gateway : rob.williams@f278.n105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Battle 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Battle Trip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Gayle Davis and all the people that have contribut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