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LTRA TRIVIA CHALLEN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TRA Trivia is a Program creat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joyment and Challenge of tough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via Amoung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Note:  Supplied is a Small Database of Approximate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500 Questions...The Database can be add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IV.TPG    - the compiled tok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V.DBF      - the database needed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VQUES.DBF  - the database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DBF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NUM.DBF   - InterC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WHO.DBF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NDX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NUM.NDX   - InterC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WHO.NDX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RIV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.TXT      - text file Explaining Play and Rules (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 this file for Number of play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suggest that you place these file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e.g. \UTRIV\.  A suitable line in the menu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LTRA TRIVIA CHAL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=U TYPE=200 OPT DATA=D:\TDBS\UTRIV\ULTRIV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instructions for your TDBSOM o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correctly interface this progra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DBF and .NDX files are dBase III+ compatibl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you can delete records without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  Always leave one record in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a file sear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ntering the game hit * for SYSOP Menu (PRIV 20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time you will notice the Normal List of Options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ptions.  Each Described as follows.  Each Option is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Controlled.  So you may allow others to ent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tUp:     Will first ask you to set the level for Daily Play Bypa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commended to be 253 for SysOp Only. If you wish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IV-254]   Users to Play Unlimited times a day then set according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sh...(i.e. 0=UNLIMITED ALL  50=Only Above PRIV Level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Question to answer is How many Wrong Answers befo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ver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commend you set it according to how tough you want the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.. Set it for 10, Enter the Game play yourself and Jud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  I personally like 2 Wrongs and one play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then be asked for the path to your InterChat files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include the trailing backslash (i.e. d:\ICHAT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hat is Copyrighted and Written by Garry Gro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Set:  This will Reset your Scores Files back to No Players. [PRIV-25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Rev:   Displays one question Back (Note from start of File hit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 of file) [PRIV-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=]Fwd:   Display one question Forward. [PRIV-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dd:    Add A question to the Database. [PRIV-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el:    Delete a Question from the Database (Note this is Not a tru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in order to truly delete the question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use Dbase to Pack the TRIVQUES.DBF file.) [PRIV-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ain:   This will Redraw the Screen and Return You to the Main Menu. [PRIV-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:   This will allow you to edit the current ques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Note when you first enter the SYSOP Area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s the question you left the game in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the file is dealing with, hitting -/= will pu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 with the file) [PRIV-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Inter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of InterChat equipped applications may shar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terChat support files.  Users in each application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le to communicate through their application's InterCha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e or more existing InterChat equipped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allow communication between users of tho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LTRA Trivia, you can skip the installation of the InterC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provided with ULTRA Trivia and simply set the InterChat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 Trivia to the directory of your existing InterChat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wish to isolate the users of ULTRA Trivia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nterChat equipped applications or, ULTRA Trivia i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hat equipped application, create a directory on a devi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access time and copy the InterChat support fil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A subdirectory of [drive:]\icha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MUST exist for ULTRA Trivia to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hat path of ULTRA Trivia MUST be se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.DBF  -  InterChat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TWHO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TWHO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TNUM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TNUM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ysOp Menu You may hit "&amp;" to reset and reindex the Inter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Hitting "V" will allow you to view the InterCh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 WILL CEASE TO DISPLAY IN SYSOP FUNCTION FOR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you will be listed as Exiting until you leav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VERSION READ 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unctions are not Active in your copy of ULTRA Trivi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SYSOP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cease to function User by User after predetermin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Not add to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chat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