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YOUR BIRTHDAY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BORN206.ZIP </w:t>
        <w:tab/>
        <w:t>1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RN26.ZIP</w:t>
        <w:tab/>
        <w:t>2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RN.ZIP</w:t>
        <w:tab/>
        <w:t>3rd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2.0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AUGUS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UPDATE FROM 2.05s (BBS FILE NAME: BOR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Laser Printer or DeskJet (or compatible) 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meg free hard disk space, CGA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ed The Day You Were Bo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YOUR BIRTHDAY ALMANAC - v2.06s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ed The Day You Were Born? A tr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rthday. Designed for the entreprene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s to sell a unique printout at swap-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rs, or in a small business set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nion program - YOUR ANNIVERSARY ALMANAC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. Shareware. REQUIRES: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eskJet.CGA or better.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8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